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80"/>
        <w:jc w:val="center"/>
        <w:rPr>
          <w:b/>
          <w:b/>
          <w:sz w:val="52"/>
          <w:szCs w:val="52"/>
          <w:lang w:val="en-US" w:eastAsia="en-US"/>
        </w:rPr>
      </w:pPr>
      <w:r>
        <w:rPr>
          <w:b/>
          <w:sz w:val="52"/>
          <w:szCs w:val="52"/>
          <w:lang w:val="en-US" w:eastAsia="en-US"/>
        </w:rPr>
        <w:drawing>
          <wp:anchor behindDoc="0" distT="0" distB="0" distL="114935" distR="114935" simplePos="0" locked="0" layoutInCell="0" allowOverlap="1" relativeHeight="2">
            <wp:simplePos x="0" y="0"/>
            <wp:positionH relativeFrom="column">
              <wp:posOffset>-342900</wp:posOffset>
            </wp:positionH>
            <wp:positionV relativeFrom="paragraph">
              <wp:posOffset>-114300</wp:posOffset>
            </wp:positionV>
            <wp:extent cx="2155190" cy="2743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2155190" cy="2743200"/>
                    </a:xfrm>
                    <a:prstGeom prst="rect">
                      <a:avLst/>
                    </a:prstGeom>
                  </pic:spPr>
                </pic:pic>
              </a:graphicData>
            </a:graphic>
          </wp:anchor>
        </w:drawing>
      </w:r>
    </w:p>
    <w:p>
      <w:pPr>
        <w:pStyle w:val="Normal"/>
        <w:ind w:firstLine="680"/>
        <w:jc w:val="center"/>
        <w:rPr>
          <w:b/>
          <w:b/>
          <w:sz w:val="52"/>
          <w:szCs w:val="52"/>
        </w:rPr>
      </w:pPr>
      <w:r>
        <w:rPr>
          <w:b/>
          <w:sz w:val="52"/>
          <w:szCs w:val="52"/>
        </w:rPr>
      </w:r>
    </w:p>
    <w:p>
      <w:pPr>
        <w:pStyle w:val="Normal"/>
        <w:ind w:firstLine="680"/>
        <w:jc w:val="center"/>
        <w:rPr>
          <w:b/>
          <w:b/>
          <w:sz w:val="52"/>
          <w:szCs w:val="52"/>
        </w:rPr>
      </w:pPr>
      <w:r>
        <w:rPr>
          <w:b/>
          <w:sz w:val="52"/>
          <w:szCs w:val="52"/>
        </w:rPr>
      </w:r>
    </w:p>
    <w:p>
      <w:pPr>
        <w:pStyle w:val="Normal"/>
        <w:ind w:firstLine="680"/>
        <w:jc w:val="center"/>
        <w:rPr>
          <w:b/>
          <w:b/>
          <w:sz w:val="52"/>
          <w:szCs w:val="52"/>
        </w:rPr>
      </w:pPr>
      <w:r>
        <w:rPr>
          <w:b/>
          <w:sz w:val="52"/>
          <w:szCs w:val="52"/>
        </w:rPr>
        <w:t>СЕКРЕТЫ КАЧАЛКИ</w:t>
      </w:r>
    </w:p>
    <w:p>
      <w:pPr>
        <w:pStyle w:val="Normal"/>
        <w:ind w:firstLine="680"/>
        <w:jc w:val="center"/>
        <w:rPr>
          <w:b/>
          <w:b/>
          <w:sz w:val="52"/>
          <w:szCs w:val="52"/>
        </w:rPr>
      </w:pPr>
      <w:r>
        <w:rPr>
          <w:b/>
          <w:sz w:val="52"/>
          <w:szCs w:val="52"/>
        </w:rPr>
        <w:t>Доктор Любер</w:t>
      </w:r>
    </w:p>
    <w:p>
      <w:pPr>
        <w:pStyle w:val="Normal"/>
        <w:ind w:firstLine="680"/>
        <w:jc w:val="center"/>
        <w:rPr>
          <w:b/>
          <w:b/>
          <w:sz w:val="36"/>
          <w:szCs w:val="36"/>
        </w:rPr>
      </w:pPr>
      <w:r>
        <w:rPr>
          <w:b/>
          <w:sz w:val="36"/>
          <w:szCs w:val="36"/>
        </w:rPr>
      </w:r>
    </w:p>
    <w:p>
      <w:pPr>
        <w:pStyle w:val="Normal"/>
        <w:ind w:firstLine="680"/>
        <w:jc w:val="center"/>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ind w:firstLine="680"/>
        <w:jc w:val="both"/>
        <w:rPr/>
      </w:pPr>
      <w:r>
        <w:rPr/>
        <w:t>Я русский и живу в России. Культуризмом начал заниматься в тех самых Люберцах, еще в начале 80-х. У нас не было никакой литературы по заморским методикам и тем не менее, все прекрасно “росло”. Во всяком случае, жимом лежа в 200 кг удивить было трудно... А потом, вместе с Перестройкой, появилась “Энциклопедия Арнольда”... И мы все дружно решили (почему-то?!), что до этого тренировались неправильно. А правильно — это так, как написано в этой чудесной книжке. “Расти” мы тут же перестали, а через пару лет от толпы занимающихся осталась лишь горстка фанатиков, видящих прогресс только в увеличении дозировки стероидов (в их числе, признаться, был и я).</w:t>
      </w:r>
    </w:p>
    <w:p>
      <w:pPr>
        <w:pStyle w:val="Normal"/>
        <w:ind w:firstLine="680"/>
        <w:jc w:val="both"/>
        <w:rPr/>
      </w:pPr>
      <w:r>
        <w:rPr/>
        <w:t>Теперь на каждом углу мне пытаются “впарить” творения какого-то, доселе никому не известного, Стюарта МакРоберта. Это кто? Подпольный “Мистер Олимпия”? Купил из любопытства это “произведение искусства”, мама дорогая, но ведь почти также мы и занимались 20 лет назад. Господа, так на хрен нам МакРоберт! Не проще ли обойтись своим, доморощенным. Оно и понадежней будет, как никак уже прошло испытание на отечественных просторах, причем с лучшими пищевыми добавками — картошке, колбасе, макаронах и т.д.</w:t>
      </w:r>
    </w:p>
    <w:p>
      <w:pPr>
        <w:pStyle w:val="Normal"/>
        <w:ind w:firstLine="680"/>
        <w:jc w:val="both"/>
        <w:rPr/>
      </w:pPr>
      <w:r>
        <w:rPr/>
        <w:t>Представители того поколения москвичей, чья юность пришлась на вторую половину 80-х, наверняка помнят, как, на тогда еще тихую столицу, подобно смерчу, обрушивались десанты “люберов”. Мало кто хотел с ними связываться. Отличить их было легко — они носили клетчатые штаны и, как правило, ходили большой толпой. Но для того, чтобы вызвать всеобщий страх, только этого — маловато.</w:t>
      </w:r>
    </w:p>
    <w:p>
      <w:pPr>
        <w:pStyle w:val="Normal"/>
        <w:ind w:firstLine="680"/>
        <w:jc w:val="both"/>
        <w:rPr/>
      </w:pPr>
      <w:r>
        <w:rPr/>
        <w:t>“</w:t>
      </w:r>
      <w:r>
        <w:rPr/>
        <w:t>Любера” “давили” противников хорошей физической формой вообще, и очень неплохими объемами мышц (в большинстве своем), в частности. И было это вовсе не следствием какой-то особой, действующей только в одном районе Подмосковья радиации...</w:t>
      </w:r>
    </w:p>
    <w:p>
      <w:pPr>
        <w:pStyle w:val="Normal"/>
        <w:ind w:firstLine="680"/>
        <w:jc w:val="both"/>
        <w:rPr/>
      </w:pPr>
      <w:r>
        <w:rPr/>
        <w:t>Объясняется все просто — именно Люберцы в 80-е годы были одним из центров столь нелюбимого советской властью культуризма. В те годы, увлечение им, нигде, за исключением, пожалуй, Прибалтики, не принимали столь массовый характер. Количество подвальных “качалок” не поддавалось никакому учету — они были почти в каждом дворе. И занимались там не только подростки. Несмотря на запрет, на сценах лучших ДК района регулярно проводились соревнования, на которые приезжали атлеты со всей страны, а в зале было не протолкнуться среди фанатов “железа”. Лучшие люберецкие атлеты, такие как Сергей Зайцев, Андрей Шульц, Михаил Рыбаков, Айвар Грейжа были всеобщими кумирами. Первый отечественный профи Николай Ясиновский начинал свое восхождение в бодибилдинге тоже, кстати, в Люберцах...</w:t>
      </w:r>
    </w:p>
    <w:p>
      <w:pPr>
        <w:pStyle w:val="Normal"/>
        <w:ind w:firstLine="680"/>
        <w:jc w:val="both"/>
        <w:rPr/>
      </w:pPr>
      <w:r>
        <w:rPr/>
        <w:t>Я пишу все это не для того, чтобы предаться ностальгическим воспоминаниям. За державу, знаете ли, обидно. Читаешь ведь произведения широко рекламируемого сейчас Стюарта МакРоберта или иные “самые современные методики” и ловишь себя на мысли о том, что большинство этих рекомендаций (тренинг со свободными отягощениями, достаточный отдых и т.д.) до боли знакомо. Лет 20 им, по крайней мере. Другое дело, что в силу ставшего уже притчей во языцах всеобщего российского разгильдяйства, тот реальный (не книжный!) опыт построения тела, что был нажит методом проб и ошибок и проверен не одним поколением подвальных “качков”, сейчас практически забыт. И мы опять ждем “чуда” с Запада. Так уже было однажды, когда на волне Перестройки в страну хлынул поток переводной литературы по бодибилдингу. Зная, что иномарка по любому лучше “Жигулей”, атлеты перенесли подобный подход и на тренировки, начисто оставив доморощенный методики (как это не покажется парадоксальным, но через год-два после появления в продаже “Энциклопедии Арнольда” количество атлетов (тех, кто действительно занимается, а ходит в зал, чтобы просто убить время) стремительно пошло на убыль, а оставшиеся, в большинстве своем, плотно “подсели” на стероиды). Проблема в том, что предлагаемые в этой литературе нагрузки — по 20-30 подходов на группу мышц — два раза в недельном цикле, при занятиях 5-6 раз в неделю — для большинства занимающихся, оказались совершенно непродуктивными и вели только к перетренированности и разочарованию в дальнейших занятиях.</w:t>
      </w:r>
    </w:p>
    <w:p>
      <w:pPr>
        <w:pStyle w:val="Normal"/>
        <w:ind w:firstLine="680"/>
        <w:jc w:val="both"/>
        <w:rPr/>
      </w:pPr>
      <w:r>
        <w:rPr/>
        <w:t>Тот интерес к “натуральному” бодибилдингу, что наблюдается сейчас, вполне закономерен, так как каждому хочется иметь красивое сильное тело, в тоже время не подвергая собственное здоровье опасности (хотя опасность стероидов, по-моему, сильно преувеличена). Но прежде, чем в очередной раз безоговорочно поверить “гуру” из-за “бугра”, может быть, есть смысл оглянуться назад, в наше прошлое. Ведь новое — это, как правило, хорошо забытое старое...</w:t>
      </w:r>
    </w:p>
    <w:p>
      <w:pPr>
        <w:pStyle w:val="Normal"/>
        <w:ind w:firstLine="680"/>
        <w:jc w:val="both"/>
        <w:rPr/>
      </w:pPr>
      <w:r>
        <w:rPr/>
        <w:t>Предлагаемая вашему вниманию система, вовсе не претендует на то, чтобы считаться всеобщей панацеей. Ее идеи с нынешних позиций в чем-то могут показаться наивными, в чем-то — перекликаются с тем, что проповедуют теперешние “натуралы”, в чем-то им противоречат. Не суть важно. Универсальных путей в бодибилдинге нет и быть не может, но вдруг, ИМЕННО ВАМ подойдет ИМЕННО ЭТО...</w:t>
      </w:r>
    </w:p>
    <w:p>
      <w:pPr>
        <w:pStyle w:val="Normal"/>
        <w:ind w:firstLine="680"/>
        <w:jc w:val="both"/>
        <w:rPr/>
      </w:pPr>
      <w:r>
        <w:rPr/>
        <w:t>Как бы там ни было, но “люберецкая метода” позволяла практически любому начинающему через два года занятий выйти на уровень 120-150 кг в жиме лежа и 150-180 кг в приседаниях. При этом, выглядеть как культурист, а не как пауэрлифтер. Эта методика не отличается ни особой сложностью, ни какими-либо сверхъестественными затратами.</w:t>
      </w:r>
    </w:p>
    <w:p>
      <w:pPr>
        <w:pStyle w:val="Normal"/>
        <w:ind w:firstLine="680"/>
        <w:jc w:val="both"/>
        <w:rPr/>
      </w:pPr>
      <w:r>
        <w:rPr/>
        <w:t>Заранее предвидя вопрос о “химии” скажу: “Да, “любера” стероидов не отрицали. Но на вышеуказанный уровень результатов большинство выходило еще до знакомства с ними”. Но обо всем по порядку...</w:t>
      </w:r>
    </w:p>
    <w:p>
      <w:pPr>
        <w:pStyle w:val="Normal"/>
        <w:ind w:firstLine="680"/>
        <w:jc w:val="both"/>
        <w:rPr/>
      </w:pPr>
      <w:r>
        <w:rPr/>
      </w:r>
    </w:p>
    <w:p>
      <w:pPr>
        <w:pStyle w:val="Normal"/>
        <w:ind w:firstLine="680"/>
        <w:jc w:val="both"/>
        <w:rPr>
          <w:b/>
          <w:b/>
        </w:rPr>
      </w:pPr>
      <w:r>
        <w:rPr>
          <w:b/>
        </w:rPr>
        <w:t>Подготовительный комплекс.</w:t>
      </w:r>
    </w:p>
    <w:p>
      <w:pPr>
        <w:pStyle w:val="Normal"/>
        <w:ind w:firstLine="680"/>
        <w:jc w:val="both"/>
        <w:rPr/>
      </w:pPr>
      <w:r>
        <w:rPr/>
        <w:t>Было замечено, что мышцы гораздо лучше откликаются на занятия с отягощениями, если тренирующиеся уже имеют некую “базу”. Чисто эмпирически был выведен такой норматив для этой “базы”: 12-15 раз подтянуться на турнике, 40-50 раз отжаться от пола, либо 20-25 раз на брусьях. Если вы не в состоянии его выполнить, то подходить к “железу” еще рановато и следует позаниматься с весом своего тела.</w:t>
      </w:r>
    </w:p>
    <w:p>
      <w:pPr>
        <w:pStyle w:val="Normal"/>
        <w:ind w:firstLine="680"/>
        <w:jc w:val="both"/>
        <w:rPr/>
      </w:pPr>
      <w:r>
        <w:rPr/>
        <w:t>Для того, чтобы достаточно быстро выйти на уровень этого норматива существует специальный комплекс. В него входят две программы, последовательно чередующиеся в течение нескольких дней. День отдыха делался в зависимости от самочувствия, то есть можно было прозаниматься и два, и пять дней подряд. Затем — максимум один день отдыха и по новому кругу.</w:t>
      </w:r>
    </w:p>
    <w:p>
      <w:pPr>
        <w:pStyle w:val="Normal"/>
        <w:ind w:firstLine="680"/>
        <w:jc w:val="both"/>
        <w:rPr/>
      </w:pPr>
      <w:r>
        <w:rPr/>
        <w:t>В каждом упражнении вы выполняете по 2-3 подхода, в упражнении 7 — по 4. Количество повторений — максимальное. Но надо стремиться, чтобы от тренировки к тренировке добавлять, хотя бы еще одно повторение ( в подтягиваниях допустима работа “с помощью”).</w:t>
      </w:r>
    </w:p>
    <w:p>
      <w:pPr>
        <w:pStyle w:val="Normal"/>
        <w:ind w:firstLine="680"/>
        <w:jc w:val="both"/>
        <w:rPr/>
      </w:pPr>
      <w:r>
        <w:rPr/>
        <w:t>Также следует заметить, что атлеты с многолетним стажем занятий зачастую переходили на подобные программы в период активного отдыха. Считалось, что отжимания и подтягивания очень полезны для укрепления связок и сухожилий. Кроме того, бытовало твердое убеждение, что с помощью таких упражнений в юные годы можно существенно “расширить” плечи и грудную клетку, а также исправить некрасивую форму отдельных мышц. Во всяком случае, обратного еще никто не доказал...</w:t>
      </w:r>
    </w:p>
    <w:p>
      <w:pPr>
        <w:pStyle w:val="Normal"/>
        <w:ind w:firstLine="680"/>
        <w:jc w:val="both"/>
        <w:rPr/>
      </w:pPr>
      <w:r>
        <w:rPr/>
      </w:r>
    </w:p>
    <w:p>
      <w:pPr>
        <w:pStyle w:val="Normal"/>
        <w:ind w:firstLine="680"/>
        <w:jc w:val="both"/>
        <w:rPr>
          <w:b/>
          <w:b/>
        </w:rPr>
      </w:pPr>
      <w:r>
        <w:rPr>
          <w:b/>
        </w:rPr>
        <w:t>Программа А</w:t>
      </w:r>
    </w:p>
    <w:p>
      <w:pPr>
        <w:pStyle w:val="Normal"/>
        <w:ind w:firstLine="680"/>
        <w:jc w:val="both"/>
        <w:rPr/>
      </w:pPr>
      <w:r>
        <w:rPr/>
        <w:t>1. Отжимания от высокой скамьи средним хватом;</w:t>
      </w:r>
    </w:p>
    <w:p>
      <w:pPr>
        <w:pStyle w:val="Normal"/>
        <w:ind w:firstLine="680"/>
        <w:jc w:val="both"/>
        <w:rPr/>
      </w:pPr>
      <w:r>
        <w:rPr/>
        <w:t>2. Отжимания от пола средним хватом;</w:t>
      </w:r>
    </w:p>
    <w:p>
      <w:pPr>
        <w:pStyle w:val="Normal"/>
        <w:ind w:firstLine="680"/>
        <w:jc w:val="both"/>
        <w:rPr/>
      </w:pPr>
      <w:r>
        <w:rPr/>
        <w:t>3. Отжимания от пола средним хватом, ноги закидываете на высокую опору;</w:t>
      </w:r>
    </w:p>
    <w:p>
      <w:pPr>
        <w:pStyle w:val="Normal"/>
        <w:ind w:firstLine="680"/>
        <w:jc w:val="both"/>
        <w:rPr/>
      </w:pPr>
      <w:r>
        <w:rPr/>
        <w:t>4. Отжимания от пола широким хватом, ноги закидываете на высокую опору;</w:t>
      </w:r>
    </w:p>
    <w:p>
      <w:pPr>
        <w:pStyle w:val="Normal"/>
        <w:ind w:firstLine="680"/>
        <w:jc w:val="both"/>
        <w:rPr/>
      </w:pPr>
      <w:r>
        <w:rPr/>
        <w:t>5. Отжимания на брусьях;</w:t>
      </w:r>
    </w:p>
    <w:p>
      <w:pPr>
        <w:pStyle w:val="Normal"/>
        <w:ind w:firstLine="680"/>
        <w:jc w:val="both"/>
        <w:rPr/>
      </w:pPr>
      <w:r>
        <w:rPr/>
        <w:t>6. Подтягивания на перекладине широким хватом до груди;</w:t>
      </w:r>
    </w:p>
    <w:p>
      <w:pPr>
        <w:pStyle w:val="Normal"/>
        <w:ind w:firstLine="680"/>
        <w:jc w:val="both"/>
        <w:rPr/>
      </w:pPr>
      <w:r>
        <w:rPr/>
        <w:t>7. “Скручивание” на турнике (подтягивание согнутых ног к подбородку).</w:t>
      </w:r>
    </w:p>
    <w:p>
      <w:pPr>
        <w:pStyle w:val="Normal"/>
        <w:ind w:firstLine="680"/>
        <w:jc w:val="both"/>
        <w:rPr>
          <w:b/>
          <w:b/>
        </w:rPr>
      </w:pPr>
      <w:r>
        <w:rPr>
          <w:b/>
        </w:rPr>
        <w:t>Программа В</w:t>
      </w:r>
    </w:p>
    <w:p>
      <w:pPr>
        <w:pStyle w:val="Normal"/>
        <w:ind w:firstLine="680"/>
        <w:jc w:val="both"/>
        <w:rPr/>
      </w:pPr>
      <w:r>
        <w:rPr/>
        <w:t>1. Подтягивания широким хватом за голову;</w:t>
      </w:r>
    </w:p>
    <w:p>
      <w:pPr>
        <w:pStyle w:val="Normal"/>
        <w:ind w:firstLine="680"/>
        <w:jc w:val="both"/>
        <w:rPr/>
      </w:pPr>
      <w:r>
        <w:rPr/>
        <w:t>2. Подтягивания широким хватом до груди;</w:t>
      </w:r>
    </w:p>
    <w:p>
      <w:pPr>
        <w:pStyle w:val="Normal"/>
        <w:ind w:firstLine="680"/>
        <w:jc w:val="both"/>
        <w:rPr/>
      </w:pPr>
      <w:r>
        <w:rPr/>
        <w:t>3. Подтягивания средним хватом до груди;</w:t>
      </w:r>
    </w:p>
    <w:p>
      <w:pPr>
        <w:pStyle w:val="Normal"/>
        <w:ind w:firstLine="680"/>
        <w:jc w:val="both"/>
        <w:rPr/>
      </w:pPr>
      <w:r>
        <w:rPr/>
        <w:t>4. Подтягивания узким обратным хватом;</w:t>
      </w:r>
    </w:p>
    <w:p>
      <w:pPr>
        <w:pStyle w:val="Normal"/>
        <w:ind w:firstLine="680"/>
        <w:jc w:val="both"/>
        <w:rPr/>
      </w:pPr>
      <w:r>
        <w:rPr/>
        <w:t>5. Подтягивания параллельным хватом до касания перекладины грудью;</w:t>
      </w:r>
    </w:p>
    <w:p>
      <w:pPr>
        <w:pStyle w:val="Normal"/>
        <w:ind w:firstLine="680"/>
        <w:jc w:val="both"/>
        <w:rPr/>
      </w:pPr>
      <w:r>
        <w:rPr/>
        <w:t>6. Отжимания на брусьях;</w:t>
      </w:r>
    </w:p>
    <w:p>
      <w:pPr>
        <w:pStyle w:val="Normal"/>
        <w:ind w:firstLine="680"/>
        <w:jc w:val="both"/>
        <w:rPr/>
      </w:pPr>
      <w:r>
        <w:rPr/>
        <w:t>7. “Скручивание” на турнике (подтягивание согнутых ног к подбородку).</w:t>
      </w:r>
    </w:p>
    <w:p>
      <w:pPr>
        <w:pStyle w:val="Normal"/>
        <w:ind w:firstLine="680"/>
        <w:jc w:val="both"/>
        <w:rPr/>
      </w:pPr>
      <w:r>
        <w:rPr/>
      </w:r>
    </w:p>
    <w:p>
      <w:pPr>
        <w:pStyle w:val="Normal"/>
        <w:ind w:firstLine="680"/>
        <w:jc w:val="both"/>
        <w:rPr/>
      </w:pPr>
      <w:r>
        <w:rPr/>
        <w:t>Если у вас был лишний вес, то “подготовка к железу” должна идти в два этапа — для начала от этого самого лишнего веса надо бы избавиться, а потом выполнять вышеприведенные комплексы.</w:t>
      </w:r>
    </w:p>
    <w:p>
      <w:pPr>
        <w:pStyle w:val="Normal"/>
        <w:ind w:firstLine="680"/>
        <w:jc w:val="both"/>
        <w:rPr/>
      </w:pPr>
      <w:r>
        <w:rPr/>
        <w:t>Рекомендации по сгонке веса были незатейливые — пробежки минимум по 2-3 км каждое утро натощак, исключение из пищи мучного, жирного и сладкого. Баня раз в неделю...</w:t>
      </w:r>
    </w:p>
    <w:p>
      <w:pPr>
        <w:pStyle w:val="Normal"/>
        <w:ind w:firstLine="680"/>
        <w:jc w:val="both"/>
        <w:rPr/>
      </w:pPr>
      <w:r>
        <w:rPr/>
        <w:t>Серьезный “кач” традиционно стартовал в сентябре, поэтому следовало рассчитать свои силы на “подготовку” так, чтобы уже в середине августа быть в “форме”. У кого-то уходил на это месяц, у кого-то — три...</w:t>
      </w:r>
    </w:p>
    <w:p>
      <w:pPr>
        <w:pStyle w:val="Normal"/>
        <w:ind w:firstLine="680"/>
        <w:jc w:val="both"/>
        <w:rPr/>
      </w:pPr>
      <w:r>
        <w:rPr/>
        <w:t>О том, как начинали “качать железо” в следующем номере, но перед этим, несколько “предстартовых” рекомендаций.</w:t>
      </w:r>
    </w:p>
    <w:p>
      <w:pPr>
        <w:pStyle w:val="Normal"/>
        <w:ind w:firstLine="680"/>
        <w:jc w:val="both"/>
        <w:rPr/>
      </w:pPr>
      <w:r>
        <w:rPr/>
      </w:r>
    </w:p>
    <w:p>
      <w:pPr>
        <w:pStyle w:val="Normal"/>
        <w:ind w:firstLine="680"/>
        <w:jc w:val="both"/>
        <w:rPr/>
      </w:pPr>
      <w:r>
        <w:rPr/>
        <w:t>1. Главная и единственная задача нескольких лет занятий — тотальное увеличение силы и объемов мышц. Есть только одно действенное средство на этом пути — выполнение базовых упражнений со свободными отягощениями. Иное — от лукавого. Поэтому, подобно профессору Преображенскому из “Собачьего сердца”, советовавшему для лучшего пищеварения не читать советских газет, для лучшего набора “массы” можно порекомендовать воздержаться, хотя бы на год-полтора, от покупки и прочтения переводных журналов по бодибилдингу. Незнание методик POF, СВТ и т.п. на первом году занятий принесет гораздо больше пользы, чем превращение тренировок в дискуссию о них и бесконечные заумные эксперименты. Не дайте увести себя в сторону! Сконцентрируйтесь лучше на увеличении “рабочих” весов...</w:t>
      </w:r>
    </w:p>
    <w:p>
      <w:pPr>
        <w:pStyle w:val="Normal"/>
        <w:ind w:firstLine="680"/>
        <w:jc w:val="both"/>
        <w:rPr/>
      </w:pPr>
      <w:r>
        <w:rPr/>
        <w:t>2. Если вы не имеете возможности посещать Голдз жим — это даже хорошо. Обилие тренажеров и тамошняя тусовка только сбивают с толку... Для начала занятий найдите зал попроще, куда люди ходят действительно тренироваться, а не говорить “за жизнь”. Общий настрой на “кач” здорово стимулирует.</w:t>
      </w:r>
    </w:p>
    <w:p>
      <w:pPr>
        <w:pStyle w:val="Normal"/>
        <w:ind w:firstLine="680"/>
        <w:jc w:val="both"/>
        <w:rPr/>
      </w:pPr>
      <w:r>
        <w:rPr/>
        <w:t>3. Вопреки расхожему мнению о том, что “накачка” — дело индивидуальное, начинать заниматься лучше с напарником имеющим приблизительно равные физические кондиции. Выполняя одни и те же упражнения в одном и том же режиме, вы будете стараться “не уступить” друг другу. Дух здоровой “соревновательности” никогда не помешает. Прогресс одного не даст другому заниматься “спустя рукава”... Прежде, чем “начать соревноваться с самим собой”, надо научиться соревноваться с кем-то осязаемым — это помогает выработать привычку не жалеть себя на тренировках.</w:t>
      </w:r>
    </w:p>
    <w:p>
      <w:pPr>
        <w:pStyle w:val="Normal"/>
        <w:ind w:firstLine="680"/>
        <w:jc w:val="both"/>
        <w:rPr/>
      </w:pPr>
      <w:r>
        <w:rPr/>
        <w:t>4. Для оптимального роста мышц немаловажное значение имеют полноценное питание и достаточный отдых. Однако, как мне кажется, сейчас сильно преувеличивают необходимость приема всевозможных пищевых добавок. Руки в 50 см я видел неоднократно еще лет за 10 до того, как эти самые добавки появились в широкой продаже в России... Не покупайтесь на рекламу и не “грузите” в себя по наименований различных порошков и пилюль. Одной белково-углеводной смеси на первых порах вполне достаточно.</w:t>
      </w:r>
    </w:p>
    <w:p>
      <w:pPr>
        <w:pStyle w:val="Normal"/>
        <w:ind w:firstLine="680"/>
        <w:jc w:val="both"/>
        <w:rPr/>
      </w:pPr>
      <w:r>
        <w:rPr/>
        <w:t>5. Не раз и не два видел, как начало занятий совпадает с началом приема стероидов. Это неразумно во всех отношениях. Не в коей мере не отношу себя к противникам стероидов, но всему свое время. Первые 1,5-2 года организм в состоянии неплохо “расти” и без “химии”. Применение стероидов имеет смысл именно тогда, когда вы уже достигли своего генетического “потолка” “на сухую”. К тому же, тренированные мышцы получают от стероидов гораздо большую отдачу, чем мышцы новичка. Поэтому, приступать к приему стероидов ранее, чем через 1,5-2 года упорных занятий — просто глупость.</w:t>
      </w:r>
    </w:p>
    <w:p>
      <w:pPr>
        <w:pStyle w:val="Normal"/>
        <w:ind w:firstLine="680"/>
        <w:jc w:val="both"/>
        <w:rPr/>
      </w:pPr>
      <w:r>
        <w:rPr/>
        <w:t>6. Чудес на свете не бывает и ни одна методика не сделает вас Шварценеггерами за пару месяцев. Трезво рассчитывайте свой энтузиазм, настраивайтесь на долгую систематическую работу. Научитесь получать удовольствие от изматывающих тренировок, заболейте “железом”... В противном случае запишитесь в кружок бальных танцев. Потому как без упорства, самоотдачи и некоторого фанатизма (в хорошем смысле слова) успеха не будет. Если вас это не пугает, читайте продолжение в следующем номере.</w:t>
      </w:r>
    </w:p>
    <w:p>
      <w:pPr>
        <w:pStyle w:val="Normal"/>
        <w:ind w:firstLine="680"/>
        <w:jc w:val="both"/>
        <w:rPr/>
      </w:pPr>
      <w:r>
        <w:rPr/>
      </w:r>
    </w:p>
    <w:p>
      <w:pPr>
        <w:pStyle w:val="Normal"/>
        <w:ind w:firstLine="680"/>
        <w:jc w:val="both"/>
        <w:rPr/>
      </w:pPr>
      <w:r>
        <w:rPr/>
      </w:r>
    </w:p>
    <w:p>
      <w:pPr>
        <w:pStyle w:val="Normal"/>
        <w:ind w:firstLine="680"/>
        <w:jc w:val="both"/>
        <w:rPr/>
      </w:pPr>
      <w:r>
        <w:rPr/>
      </w:r>
    </w:p>
    <w:p>
      <w:pPr>
        <w:pStyle w:val="Normal"/>
        <w:ind w:firstLine="680"/>
        <w:jc w:val="center"/>
        <w:rPr>
          <w:b/>
          <w:b/>
          <w:bCs/>
        </w:rPr>
      </w:pPr>
      <w:r>
        <w:rPr>
          <w:b/>
          <w:bCs/>
        </w:rPr>
        <w:t>СЕКРЕТЫ КАЧАЛКИ 1</w:t>
      </w:r>
    </w:p>
    <w:p>
      <w:pPr>
        <w:pStyle w:val="Normal"/>
        <w:ind w:firstLine="680"/>
        <w:jc w:val="both"/>
        <w:rPr>
          <w:b/>
          <w:b/>
          <w:bCs/>
        </w:rPr>
      </w:pPr>
      <w:r>
        <w:rPr>
          <w:b/>
          <w:bCs/>
        </w:rPr>
      </w:r>
    </w:p>
    <w:p>
      <w:pPr>
        <w:pStyle w:val="Normal"/>
        <w:ind w:firstLine="680"/>
        <w:jc w:val="both"/>
        <w:rPr>
          <w:b/>
          <w:b/>
          <w:bCs/>
        </w:rPr>
      </w:pPr>
      <w:r>
        <w:rPr>
          <w:b/>
          <w:bCs/>
        </w:rPr>
        <w:t>Первый год занятий</w:t>
      </w:r>
    </w:p>
    <w:p>
      <w:pPr>
        <w:pStyle w:val="Normal"/>
        <w:ind w:firstLine="680"/>
        <w:jc w:val="both"/>
        <w:rPr/>
      </w:pPr>
      <w:r>
        <w:rPr/>
        <w:t>Люберецкие подвальные залы 80-х не поражали взгляд тренирующегося обилием тренажеров. В лучшем случае, присутствовал верхний блок и станок для сгибания-разгибания ног. Обычно — скамья для жима лежа, стойки для приседаний, турник, брусья, наклонная скамья для пресса и штанги с гантелями — вот и вся экипировка. Спортивного питания не было как такового (если, конечно, не считать им унесенного с ферм соевый изолят для откорма свиней. Да и то, доступ к нему имели единицы), поэтому большинство вполне обходилось естественными продуктами и смесью сухого молока с детским питанием. Весь спектр «химии» исчерпывался 3-5 наименованиями стероидов. Применяли их далеко не все и в таких дозах, что по сравнению с нынешними кажутся прямо-таки микроскопическими. Тем не менее, летом на люберецких пляжах рябило в глазах от обладателей внушительной мускулатуры.</w:t>
      </w:r>
    </w:p>
    <w:p>
      <w:pPr>
        <w:pStyle w:val="Normal"/>
        <w:ind w:firstLine="680"/>
        <w:jc w:val="both"/>
        <w:rPr/>
      </w:pPr>
      <w:r>
        <w:rPr/>
        <w:t>Казалось бы, при таких составляющих «люберецкая система накачки» должна представлять из себя нечто сверхъестественное. Так вот я, наверное, разочарую читателей, сразу сказав, что никаких особых «наворотов» в ней нет, и она в полной мере подтверждает ту глубокую мысль, которую в свое время сформулировал сам Джо Вейдер: «Бодибилдинг — это не ракетная технология».</w:t>
      </w:r>
    </w:p>
    <w:p>
      <w:pPr>
        <w:pStyle w:val="Normal"/>
        <w:ind w:firstLine="680"/>
        <w:jc w:val="both"/>
        <w:rPr/>
      </w:pPr>
      <w:r>
        <w:rPr/>
        <w:t>Непонимание этой простой истины большинством занимающихся и подвигло меня на написание данных статей. Больно смотреть на то, что твориться в залах (есть, конечно, и «правильные» клубы, но они редчайшее исключение). Новички, да и не только они, с энтузиазмом, достойным лучшего применения пытаются воплощать тот бред, которым заполнена переводная литература. «Корячатся», выполняя «заумные» сплиты, делают немыслимое количество упражнений на всех, какие только есть в зале, тренажерах, «задыхаются» в суперсериях и трисетах... Либо другая крайность — «тренируются» по полчаса 1-2 раза в неделю. Результат в обоих случаях неизменный — после нескольких лет таких «занятий» мало кто в состоянии пожать больше 100 кг.</w:t>
      </w:r>
    </w:p>
    <w:p>
      <w:pPr>
        <w:pStyle w:val="Normal"/>
        <w:ind w:firstLine="680"/>
        <w:jc w:val="both"/>
        <w:rPr/>
      </w:pPr>
      <w:r>
        <w:rPr/>
        <w:t>Поскольку, в той же самой переводной литературе принято давать методиками громкие названия, я бы объединил все вышеперечисленное под вывеской «система мастурбации», так как польза от такого «тренинга» для роста мышц аналогична пользе от занятий онанизмом. (Дабы меня не осуждали досужие моралисты за громкие эпитеты, скажу только, что «широкомодный, правильный журнал для мужчин «Мэнс Хэлс» очень настоятельно рекомендует заниматься непосредственно этим делом. Видимо, это какое-то веяние времени.)</w:t>
      </w:r>
    </w:p>
    <w:p>
      <w:pPr>
        <w:pStyle w:val="Normal"/>
        <w:ind w:firstLine="680"/>
        <w:jc w:val="both"/>
        <w:rPr/>
      </w:pPr>
      <w:r>
        <w:rPr/>
        <w:t>Я же человек «старорежимных» взглядов и поэтому вместо очередного «мастурбационного» комплекса, предлагаю всем, кто уже осознал всю тщетность попыток «нарастить мускулы» следуя советам «СиК», ознакомиться с ниже приведенной трехгодичной программой занятий. Она — не плод кабинетных умозаключений и абстрактного компьютерного моделирования, а «живая» методика, неоднократно проверенная на практике в течение многих лет.</w:t>
      </w:r>
    </w:p>
    <w:p>
      <w:pPr>
        <w:pStyle w:val="Normal"/>
        <w:ind w:firstLine="680"/>
        <w:jc w:val="both"/>
        <w:rPr/>
      </w:pPr>
      <w:r>
        <w:rPr/>
        <w:t>Ни в коей мере не берусь утверждать, что в 80-е годы во всех Люберцах занимались именно так. Сколько было «качалок» — столько было и «систем». Я не ощущаю в себе талантов Джо Вейдера или Роберта Кеннеди, чтобы все это обобщить и привести к единому знаменателю. Предлагаемая методика — одна из многих возможных вариаций. Не буду бить себя в грудь и утверждать, что она лучшая, однако непререкаемый авторитет люберецкого культуризма — Сергей Зайцев (чемпион СССР в силовом троеборье и позировании), частенько занимаясь в нашем зале, не только более чем хорошо отзывался о данной «системе», но и использовал ее «куски» в своих тренировках.</w:t>
      </w:r>
    </w:p>
    <w:p>
      <w:pPr>
        <w:pStyle w:val="Normal"/>
        <w:ind w:firstLine="680"/>
        <w:jc w:val="both"/>
        <w:rPr/>
      </w:pPr>
      <w:r>
        <w:rPr/>
        <w:t>Перед тем, как перейти к описанию комплексов упражнений, я немного «пожую» общие рекомендации, так как именно непонимание основ и превращает любой тренинг в мастурбацию.</w:t>
      </w:r>
    </w:p>
    <w:p>
      <w:pPr>
        <w:pStyle w:val="Normal"/>
        <w:ind w:firstLine="680"/>
        <w:jc w:val="both"/>
        <w:rPr/>
      </w:pPr>
      <w:r>
        <w:rPr/>
        <w:t>1. Тренировка — это не приятное времяпровождение с выполнением подходов в промежутках разговоров о девочках и футболе. Если вы ходите в зал с таким настроением — сидите лучше дома, не занимайте место. Настоящий культуризм — это тяжелая мужская работа. Это боль, это пот, это мозоли... да и много чего еще. Успеха добивались только «пахари», а не «птицы-говоруны».</w:t>
      </w:r>
    </w:p>
    <w:p>
      <w:pPr>
        <w:pStyle w:val="Normal"/>
        <w:ind w:firstLine="680"/>
        <w:jc w:val="both"/>
        <w:rPr/>
      </w:pPr>
      <w:r>
        <w:rPr/>
        <w:t>2. Первые два-три года занятий (а то и больше) следует посвятить исключительно набору мышечной массы. «Массу» и силу растят только базовые упражнения со штангой и гантелями. Забудьте о существовании изолирующих упражнений и тренажеров до тех пор, пока не достигнете достаточных объемов. Темы «формы» и «рельефа» следует поднимать только тогда, когда уже есть что, собственно, «формировать» и «рельефить». «Прочерченный до костей» бицепс в 35 см не стоит затраченных усилий.</w:t>
      </w:r>
    </w:p>
    <w:p>
      <w:pPr>
        <w:pStyle w:val="Normal"/>
        <w:ind w:firstLine="680"/>
        <w:jc w:val="both"/>
        <w:rPr/>
      </w:pPr>
      <w:r>
        <w:rPr/>
        <w:t>3. Рост мышц пропорционален росту веса поднимаемых отягощений, поэтому не пытайтесь «выдумывать» какие-либо иные пути увеличения мышечной массы. Некоторые небольшие манипуляции с объемом и интенсивностью тренинга позволяют поддерживать прогрессию весов без каких-либо особых премудростей в течение двух-трех лет. Все подробности изложены в приводимой ниже «системе». Нет смысла искать обходные (кроме увеличения развития силы) пути или экспериментировать с препаратами до тех пор, пока вы не достигнете «потолка», отпущенного вам природой. 2-3 года роста «на сухую» — это вполне реально.</w:t>
      </w:r>
    </w:p>
    <w:p>
      <w:pPr>
        <w:pStyle w:val="Normal"/>
        <w:ind w:firstLine="680"/>
        <w:jc w:val="both"/>
        <w:rPr/>
      </w:pPr>
      <w:r>
        <w:rPr/>
        <w:t>4. Чтобы мышцы были в состоянии поднимать все большие и большие веса, они должны успевать восстанавливаться между тренировками. Поэтому для роста объемов, заниматься надо не чаще, чем через день. Оптимально три раза в неделю.</w:t>
      </w:r>
    </w:p>
    <w:p>
      <w:pPr>
        <w:pStyle w:val="Normal"/>
        <w:ind w:firstLine="680"/>
        <w:jc w:val="both"/>
        <w:rPr/>
      </w:pPr>
      <w:r>
        <w:rPr/>
        <w:t>Первые полтора года следует прорабатывать все тело на одной тренировке, так как «рабочие» веса не столь велики. Следующий этап — сплит с делением тела на две части. Но поскольку все мышцы в той или иной степени являются антагонистами, синергистами, либо стабилизаторами по отношению друг к другу, и при сплит-тренировках заниматься лучше через день.</w:t>
      </w:r>
    </w:p>
    <w:p>
      <w:pPr>
        <w:pStyle w:val="Normal"/>
        <w:ind w:firstLine="680"/>
        <w:jc w:val="both"/>
        <w:rPr/>
      </w:pPr>
      <w:r>
        <w:rPr/>
        <w:t>Что касается время перехода на сплит, то можно выделить два ориентира: временной — где-то 1,5 года от начала занятий и силовой: атлет к тому времени должен был пожать отягощение, равное весу спортсмена умноженное на 1,5, шесть раз. Присесть с таким же отягощением 15 раз. Если атлет полностью придерживается рекомендаций «системы», эти две точки у него, как правило, должны совпасть. (Повторюсь еще раз — все это неоднократно проверено на практике.)</w:t>
      </w:r>
    </w:p>
    <w:p>
      <w:pPr>
        <w:pStyle w:val="Normal"/>
        <w:ind w:firstLine="680"/>
        <w:jc w:val="both"/>
        <w:rPr/>
      </w:pPr>
      <w:r>
        <w:rPr/>
        <w:t>5. При работе на «массу» количество упражнений на группу мышц должно быть ограниченным. Одно-два при проработке всего тела на одном занятии и не более двух-трех в рамках сплита. Большее количество упражнений мешает сосредоточиться на увеличении поднимаемых весов, да и для резервов организма «без препаратного» атлета получается перебор.</w:t>
      </w:r>
    </w:p>
    <w:p>
      <w:pPr>
        <w:pStyle w:val="Normal"/>
        <w:ind w:firstLine="680"/>
        <w:jc w:val="both"/>
        <w:rPr/>
      </w:pPr>
      <w:r>
        <w:rPr/>
        <w:t>Общий объем занятия, также не должен быть чрезмерным, хотя при тренировках через день, соблазн «прогрузиться» побольше обязательно возникает. Объем — вещь не статичная, соответственно, он должен, в зависимости от самочувствия или иных факторов, периодически меняться. Но 30-40 сетов за занятие — это предел. Нахождение в зале больше 2 часов особой пользы не приносит.</w:t>
      </w:r>
    </w:p>
    <w:p>
      <w:pPr>
        <w:pStyle w:val="Normal"/>
        <w:ind w:firstLine="680"/>
        <w:jc w:val="both"/>
        <w:rPr/>
      </w:pPr>
      <w:r>
        <w:rPr/>
        <w:t>6. На следующий день после тренинга мышцы должны болеть, что является показателем того, что вы «прогрузились» как надо. Классика: «no pain, no gain» (нет боли, нет и результата). Отсутствие боли в мышцах показывает, что в тренировках что-то не так.</w:t>
      </w:r>
    </w:p>
    <w:p>
      <w:pPr>
        <w:pStyle w:val="Normal"/>
        <w:ind w:firstLine="680"/>
        <w:jc w:val="both"/>
        <w:rPr/>
      </w:pPr>
      <w:r>
        <w:rPr/>
        <w:t>За исключением «вводного курса» и, разумеется, разминочных подходов, стремитесь работать до «отказа» в каждом подходе каждого упражнения. «Заводите» себя психологически перед каждым подходом. Пускай каждая тренировка будет маленькой победой над собой.</w:t>
      </w:r>
    </w:p>
    <w:p>
      <w:pPr>
        <w:pStyle w:val="Normal"/>
        <w:ind w:firstLine="680"/>
        <w:jc w:val="both"/>
        <w:rPr/>
      </w:pPr>
      <w:r>
        <w:rPr/>
        <w:t>7. Основная беда теперешних атлетов — это избыточная информация и плюрализм мнений по поводу методов «накачки». Нельзя не согласиться с МакРобертом (не ручаюсь за точность цитаты): «Вы можете не знать самых новых методик и быть очень большим, либо быть в курсе всех новшеств, оставаясь при этом дистрофиком». Поэтому, если вы возьметесь следовать предложенной в данной статье системе, не метайтесь, пожалуйста, из стороны в сторону, подобно некоему предмету в проруби. И ничего в системе не меняйте и ничем ее не дополняйте. Рамки возможной вариативности будут подробно изложены в комментариях к каждому комплексу. Ни в коем случае не выходите за предложенный формат. На первых порах лучше быть «догматиком» — «Кулибины» нужны в других отраслях народного хозяйства.</w:t>
      </w:r>
    </w:p>
    <w:p>
      <w:pPr>
        <w:pStyle w:val="Normal"/>
        <w:ind w:firstLine="680"/>
        <w:jc w:val="both"/>
        <w:rPr/>
      </w:pPr>
      <w:r>
        <w:rPr/>
        <w:t>8. Перетренированность — бич большинства атлетов. Она, как правило, есть следствие чрезмерного энтузиазма. (см. пункты 4, 5 и 7). Чтобы избежать перетренированности всегда тщательно отслеживайте свое самочувствие. Если пропал аппетит, появилась бессонница, нервозность, очень долго «не растут» результаты, «тает» интерес к занятиям — все это явные симптомы «перебора». В таких случаях меры надо принимать незамедлительно — на 1-2 недели сократите ровно наполовину количество выполняемых за тренировку подходов. При этом «работать» обязательно в режиме «памп» — 12-15 повторений и «не до отказа». Следующие две недели — работа в «обычном» числе повторений, но по-прежнему с «половинным» объемом тренинга. Затем, в течение двух недель, выход на обычный режим занятий.</w:t>
      </w:r>
    </w:p>
    <w:p>
      <w:pPr>
        <w:pStyle w:val="Normal"/>
        <w:ind w:firstLine="680"/>
        <w:jc w:val="both"/>
        <w:rPr/>
      </w:pPr>
      <w:r>
        <w:rPr/>
        <w:t>В случаях же глубокой перетренированности, имеет смысл на месяц вообще воздержаться от занятий с отягощениями, переключившись на какой-нибудь иной вид физической нагрузки аэробного толка — плавание, бег, велоэргометр и т. д. Затем вновь вернуться к занятиям с отягощениями, очень плавно наращивая объем и интенсивность. Не забывая при этом о контроле самочувствия.</w:t>
      </w:r>
    </w:p>
    <w:p>
      <w:pPr>
        <w:pStyle w:val="Normal"/>
        <w:ind w:firstLine="680"/>
        <w:jc w:val="both"/>
        <w:rPr/>
      </w:pPr>
      <w:r>
        <w:rPr/>
        <w:t>9. Вполне может быть, что причиной слабого или полного отсутствия «роста» является недостаточный отдых вне зала. Ночью спите не менее 8-9 часов и, по возможности, неплохо было бы вздремнуть часок днем. Сведите к минимуму, а если «масса» растет плохо, то и совсем исключите другие виды физической активности. Эта же рекомендация в полной мере относится и к половой жизни. «Трудяга», делающий по пять «подходов» за ночь, вряд ли сможет на следующий день полноценно тренироваться.</w:t>
      </w:r>
    </w:p>
    <w:p>
      <w:pPr>
        <w:pStyle w:val="Normal"/>
        <w:ind w:firstLine="680"/>
        <w:jc w:val="both"/>
        <w:rPr/>
      </w:pPr>
      <w:r>
        <w:rPr/>
        <w:t>В свое время мне встретилась толковая цитата: «Сочетание противоположных по характеру нагрузок дает «невыраженный средний результат».</w:t>
      </w:r>
    </w:p>
    <w:p>
      <w:pPr>
        <w:pStyle w:val="Normal"/>
        <w:ind w:firstLine="680"/>
        <w:jc w:val="both"/>
        <w:rPr/>
      </w:pPr>
      <w:r>
        <w:rPr/>
        <w:t>10. Вокруг вопроса питания культуриста сейчас нагромождено столько всего, что впору за голову схватиться. Куда не плюнь — везде сплошные «открытия». Одна только августовская «СиК» чего стоит, советующая съедать всю дневную порцию белка за один (!!!) прием...</w:t>
      </w:r>
    </w:p>
    <w:p>
      <w:pPr>
        <w:pStyle w:val="Normal"/>
        <w:ind w:firstLine="680"/>
        <w:jc w:val="both"/>
        <w:rPr/>
      </w:pPr>
      <w:r>
        <w:rPr/>
        <w:t>Правила питания для атлета, чей стаж занятий невелик, можно уместить всего в три пункта:</w:t>
      </w:r>
    </w:p>
    <w:p>
      <w:pPr>
        <w:pStyle w:val="Normal"/>
        <w:ind w:firstLine="680"/>
        <w:jc w:val="both"/>
        <w:rPr/>
      </w:pPr>
      <w:r>
        <w:rPr/>
        <w:t>а) есть «всего и побольше», налегая, естественно, на белковую пищу (мясо, рыба, яйца, молоко, орехи) и комплексные углеводы (всевозможные каши);</w:t>
      </w:r>
    </w:p>
    <w:p>
      <w:pPr>
        <w:pStyle w:val="Normal"/>
        <w:ind w:firstLine="680"/>
        <w:jc w:val="both"/>
        <w:rPr/>
      </w:pPr>
      <w:r>
        <w:rPr/>
        <w:t>б) есть так часто, чтобы никогда не испытывать чувства голода;</w:t>
      </w:r>
    </w:p>
    <w:p>
      <w:pPr>
        <w:pStyle w:val="Normal"/>
        <w:ind w:firstLine="680"/>
        <w:jc w:val="both"/>
        <w:rPr/>
      </w:pPr>
      <w:r>
        <w:rPr/>
        <w:t>в) если, несмотря на упорные тренировки, ваш вес не растет, значит вы едите слишком мало и рацион следует увеличить. В этом случае, рекомендуется выпивать по 3 л молока в день.</w:t>
      </w:r>
    </w:p>
    <w:p>
      <w:pPr>
        <w:pStyle w:val="Normal"/>
        <w:ind w:firstLine="680"/>
        <w:jc w:val="both"/>
        <w:rPr/>
      </w:pPr>
      <w:r>
        <w:rPr/>
        <w:t>Первые два года каких-либо ограничений в питании вводить не стоит, тем не менее, лучше не переходить некие разумные границы. Ваша задача заключается не в том, чтобы выглядеть как розовощекий поросенок перед убоем... В то же время — пускай меня испепелят молниями теоретики бодибилдинга, но берусь утверждать, что — без применения гормона роста и стероидов НЕВОЗМОЖНО значительно увеличить объемы мышц и не набрать при этом жировой прослойки. Беды в этом особой нет. Тот же «Айронмен» говорит, что «намного проще высекать скульптуру из большой глыбы, чем из маленькой...»</w:t>
      </w:r>
    </w:p>
    <w:p>
      <w:pPr>
        <w:pStyle w:val="Normal"/>
        <w:ind w:firstLine="680"/>
        <w:jc w:val="both"/>
        <w:rPr/>
      </w:pPr>
      <w:r>
        <w:rPr/>
        <w:t>Другой аспект усиленного питания заключается в том, что если вдруг сразу начнете много кушать, то ни к чему, кроме более частного посещения туалета, это не приведет. Объем рациона (аналогично весам отягощений) нужно увеличивать постепенно, давая организму время «вработаться».</w:t>
      </w:r>
    </w:p>
    <w:p>
      <w:pPr>
        <w:pStyle w:val="Normal"/>
        <w:ind w:firstLine="680"/>
        <w:jc w:val="both"/>
        <w:rPr/>
      </w:pPr>
      <w:r>
        <w:rPr/>
        <w:t>Касаемо пищевых добавок — если есть лишние деньги, то почему бы и нет. Однако, не факт, что без них (добавок, а не денег, разумеется) нельзя обойтись. Я не имею ввиду атлетов соревновательного уровня, хотя, судя по их интервью и приватным разговорам, отношение к любым добавкам, кроме креатина и аминокислот, тоже, более чем прохладное. По устоявшейся системе взглядов, для первых двух лет занятий вполне достаточно применения какого-либо одного белкового порошка, в промежутках между основными приемами пищи, либо порции «гейнера» после тренировки...</w:t>
      </w:r>
    </w:p>
    <w:p>
      <w:pPr>
        <w:pStyle w:val="Normal"/>
        <w:ind w:firstLine="680"/>
        <w:jc w:val="both"/>
        <w:rPr/>
      </w:pPr>
      <w:r>
        <w:rPr/>
        <w:t>Самое главное — не упускайте из виду, что любой, даже самый сверхпродуманный тренинг не дает результатов без адекватного питания.</w:t>
      </w:r>
    </w:p>
    <w:p>
      <w:pPr>
        <w:pStyle w:val="Normal"/>
        <w:ind w:firstLine="680"/>
        <w:jc w:val="both"/>
        <w:rPr/>
      </w:pPr>
      <w:r>
        <w:rPr/>
        <w:t>Резюме: в силу генетической предрасположенности чемпионами могут стать лишь единицы. Но улучшить пропорции, существенно добавить объемы мышц и согнать лишний жир, под силу каждому. Все дело в упорстве и правильных тренировках. И если, прозанимавшись более 5 лет (с «препаратами» или без оных) вы все еще не в состоянии пожать лежа 150 кг — Христа ради, не говорите никому, что вы «качаетесь». Не позорьте идею. Как это не прискорбно, но признайтесь себе сами, что все это время было потрачено на мастурбацию... (простите за сравнение) Но человек разумный тем и отличается от прочих индивидов, что поняв неправильность каких-либо взглядов и догм, он в состоянии их отринуть и начать все с «чистого листа». Один из возможных вариантов «новой жизни» предлагается вашему вниманию ниже.</w:t>
      </w:r>
    </w:p>
    <w:p>
      <w:pPr>
        <w:pStyle w:val="Normal"/>
        <w:ind w:firstLine="680"/>
        <w:jc w:val="both"/>
        <w:rPr/>
      </w:pPr>
      <w:r>
        <w:rPr/>
        <w:t>А теперь, собственно о комплексах упражнений. Вполне допускаю, что предложенный в первых из них порядок упражнений вызовет у вас некое внутреннее неприятие. Как же так — начинать тренировку не с жима или приседания, а с чего то иного? Господа, поверьте, в этом есть свой смысл. Я не очень силен в теории, но на практике неоднократно наблюдал, что те атлеты, кто на первых порах начинал тренировки с нагрузок на мышцы плечевого пояса и спины, в дальнейшем значительно опережали в развитии объемов и силовых показателях, например жиме лежа, тех из своих коллег, кто изначально ставил на первые места в комплексах работу над грудью. Такой подход был типичным в эпоху «до допингового» культуризма.</w:t>
      </w:r>
    </w:p>
    <w:p>
      <w:pPr>
        <w:pStyle w:val="Normal"/>
        <w:ind w:firstLine="680"/>
        <w:jc w:val="both"/>
        <w:rPr/>
      </w:pPr>
      <w:r>
        <w:rPr/>
        <w:t>Культуризм в Люберцах 80-х, традиционно носил сезонный характер и тренировочные нагрузки увязывались с временами года (хотя на первом году занятий это было не столь явно выражено).</w:t>
      </w:r>
    </w:p>
    <w:p>
      <w:pPr>
        <w:pStyle w:val="Normal"/>
        <w:ind w:firstLine="680"/>
        <w:jc w:val="both"/>
        <w:rPr/>
      </w:pPr>
      <w:r>
        <w:rPr/>
        <w:t>Тренинг начинался, как правило, в сентябре. На первых порах догмой было выполнение каждого комплекса в течение 3-х месяцев, то есть первый — осенью, второй — зимой и третий — весной. Летом, нагрузки носили, скорее, поддерживающий характер.</w:t>
      </w:r>
    </w:p>
    <w:p>
      <w:pPr>
        <w:pStyle w:val="Normal"/>
        <w:ind w:firstLine="680"/>
        <w:jc w:val="both"/>
        <w:rPr/>
      </w:pPr>
      <w:r>
        <w:rPr/>
      </w:r>
    </w:p>
    <w:p>
      <w:pPr>
        <w:pStyle w:val="Normal"/>
        <w:ind w:firstLine="680"/>
        <w:jc w:val="both"/>
        <w:rPr/>
      </w:pPr>
      <w:r>
        <w:rPr>
          <w:b/>
        </w:rPr>
        <w:t>Комплекс №1</w:t>
      </w:r>
      <w:r>
        <w:rPr/>
        <w:t>. Три раза в неделю через день.</w:t>
      </w:r>
    </w:p>
    <w:p>
      <w:pPr>
        <w:pStyle w:val="Normal"/>
        <w:ind w:firstLine="680"/>
        <w:jc w:val="both"/>
        <w:rPr/>
      </w:pPr>
      <w:r>
        <w:rPr/>
        <w:t>1. Подъем штанги на грудь и жим стоя</w:t>
      </w:r>
    </w:p>
    <w:p>
      <w:pPr>
        <w:pStyle w:val="Normal"/>
        <w:ind w:firstLine="680"/>
        <w:jc w:val="both"/>
        <w:rPr/>
      </w:pPr>
      <w:r>
        <w:rPr/>
        <w:t>2. «Протяжка» узким хватом к подбородку</w:t>
      </w:r>
    </w:p>
    <w:p>
      <w:pPr>
        <w:pStyle w:val="Normal"/>
        <w:ind w:firstLine="680"/>
        <w:jc w:val="both"/>
        <w:rPr/>
      </w:pPr>
      <w:r>
        <w:rPr/>
        <w:t>3. Подъем штанги на бицепсы в строгом стиле</w:t>
      </w:r>
    </w:p>
    <w:p>
      <w:pPr>
        <w:pStyle w:val="Normal"/>
        <w:ind w:firstLine="680"/>
        <w:jc w:val="both"/>
        <w:rPr/>
      </w:pPr>
      <w:r>
        <w:rPr/>
        <w:t>4. Приседания со штангой на плечах</w:t>
      </w:r>
    </w:p>
    <w:p>
      <w:pPr>
        <w:pStyle w:val="Normal"/>
        <w:ind w:firstLine="680"/>
        <w:jc w:val="both"/>
        <w:rPr/>
      </w:pPr>
      <w:r>
        <w:rPr/>
        <w:t>5. Жим лежа</w:t>
      </w:r>
    </w:p>
    <w:p>
      <w:pPr>
        <w:pStyle w:val="Normal"/>
        <w:ind w:firstLine="680"/>
        <w:jc w:val="both"/>
        <w:rPr/>
      </w:pPr>
      <w:r>
        <w:rPr/>
        <w:t>6. Тяга штанги к поясу в наклоне</w:t>
      </w:r>
    </w:p>
    <w:p>
      <w:pPr>
        <w:pStyle w:val="Normal"/>
        <w:ind w:firstLine="680"/>
        <w:jc w:val="both"/>
        <w:rPr/>
      </w:pPr>
      <w:r>
        <w:rPr/>
        <w:t>7. Подъем прямых ног в висе</w:t>
      </w:r>
    </w:p>
    <w:p>
      <w:pPr>
        <w:pStyle w:val="Normal"/>
        <w:ind w:firstLine="680"/>
        <w:jc w:val="both"/>
        <w:rPr/>
      </w:pPr>
      <w:r>
        <w:rPr/>
      </w:r>
    </w:p>
    <w:p>
      <w:pPr>
        <w:pStyle w:val="Normal"/>
        <w:ind w:firstLine="680"/>
        <w:jc w:val="both"/>
        <w:rPr/>
      </w:pPr>
      <w:r>
        <w:rPr/>
        <w:t>Дозировка стандартна для всех упражнений. Первый подход — разминочный, 12 повторений с легким весом (как правило, с пустым грифом), затем 2-3 подхода по 10 повторений, таких, чтобы «чувствовать» рабочую мышцу. В упражнении 7 необходимо выполнять три подхода по 12-15 повторений.</w:t>
      </w:r>
    </w:p>
    <w:p>
      <w:pPr>
        <w:pStyle w:val="Normal"/>
        <w:ind w:firstLine="680"/>
        <w:jc w:val="both"/>
        <w:rPr/>
      </w:pPr>
      <w:r>
        <w:rPr/>
        <w:t>Первый комплекс — наверное единственный период тренинга, когда не рекомендовалось «рваться» из последних сил, так как веса отягощений росли сами собой, как это обычно и бывает в начале занятий. Задача первого комплекса — научиться включать в работу «целевые мышцы». Хотя о росте «рабочих весов» тоже забывать не следовало...</w:t>
      </w:r>
    </w:p>
    <w:p>
      <w:pPr>
        <w:pStyle w:val="Normal"/>
        <w:ind w:firstLine="680"/>
        <w:jc w:val="both"/>
        <w:rPr/>
      </w:pPr>
      <w:r>
        <w:rPr/>
        <w:t>Продолжение в следующем номере.</w:t>
      </w:r>
    </w:p>
    <w:p>
      <w:pPr>
        <w:pStyle w:val="Normal"/>
        <w:ind w:firstLine="680"/>
        <w:jc w:val="both"/>
        <w:rPr/>
      </w:pPr>
      <w:r>
        <w:rPr/>
      </w:r>
    </w:p>
    <w:p>
      <w:pPr>
        <w:pStyle w:val="Normal"/>
        <w:ind w:firstLine="680"/>
        <w:jc w:val="both"/>
        <w:rPr/>
      </w:pPr>
      <w:r>
        <w:rPr/>
      </w:r>
    </w:p>
    <w:p>
      <w:pPr>
        <w:pStyle w:val="Normal"/>
        <w:ind w:firstLine="680"/>
        <w:jc w:val="both"/>
        <w:rPr/>
      </w:pPr>
      <w:r>
        <w:rPr/>
      </w:r>
    </w:p>
    <w:p>
      <w:pPr>
        <w:pStyle w:val="Normal"/>
        <w:ind w:firstLine="680"/>
        <w:jc w:val="center"/>
        <w:rPr>
          <w:b/>
          <w:b/>
        </w:rPr>
      </w:pPr>
      <w:r>
        <w:rPr>
          <w:b/>
        </w:rPr>
        <w:t>СЕКРЕТЫ КАЧАЛКИ 2</w:t>
      </w:r>
    </w:p>
    <w:p>
      <w:pPr>
        <w:pStyle w:val="Normal"/>
        <w:ind w:firstLine="680"/>
        <w:jc w:val="both"/>
        <w:rPr>
          <w:b/>
          <w:b/>
        </w:rPr>
      </w:pPr>
      <w:r>
        <w:rPr>
          <w:b/>
        </w:rPr>
      </w:r>
    </w:p>
    <w:p>
      <w:pPr>
        <w:pStyle w:val="Normal"/>
        <w:ind w:firstLine="680"/>
        <w:jc w:val="both"/>
        <w:rPr>
          <w:b/>
          <w:b/>
        </w:rPr>
      </w:pPr>
      <w:r>
        <w:rPr/>
        <w:t xml:space="preserve">Итак, мы продолжаем наш разговор. Если вам не было еще и 20 лет, то первый комплекс существенно модифицировался. Считалось, что в этом возрасте с помощью специальных упражнений можно значительно расширить костяк плеч и грудную клетку. С этой целью, серединная тренировка недели (если вы занимаетесь — понедельник, среда, пятница — то в среду) заменялась на следующий </w:t>
      </w:r>
      <w:r>
        <w:rPr>
          <w:b/>
        </w:rPr>
        <w:t>комплекс №1:</w:t>
      </w:r>
    </w:p>
    <w:p>
      <w:pPr>
        <w:pStyle w:val="Normal"/>
        <w:ind w:firstLine="680"/>
        <w:jc w:val="both"/>
        <w:rPr>
          <w:b/>
          <w:b/>
        </w:rPr>
      </w:pPr>
      <w:r>
        <w:rPr>
          <w:b/>
        </w:rPr>
      </w:r>
    </w:p>
    <w:p>
      <w:pPr>
        <w:pStyle w:val="Normal"/>
        <w:ind w:firstLine="680"/>
        <w:jc w:val="both"/>
        <w:rPr/>
      </w:pPr>
      <w:r>
        <w:rPr/>
        <w:t>1. Т. н. «дыхательные» приседания. Выполняется по 20 глубоких приседов со штангой на плечах и тут же без перерыва 15 повторений упражнения «пуловер с гантелью лежа поперек скамьи» — 3 суперсерии;</w:t>
      </w:r>
    </w:p>
    <w:p>
      <w:pPr>
        <w:pStyle w:val="Normal"/>
        <w:ind w:firstLine="680"/>
        <w:jc w:val="both"/>
        <w:rPr/>
      </w:pPr>
      <w:r>
        <w:rPr/>
        <w:t>2. Подтягивания за голову на изогнутом турнике максимально широким хватом. 3 подхода на максимальное количество повторений.</w:t>
      </w:r>
    </w:p>
    <w:p>
      <w:pPr>
        <w:pStyle w:val="Normal"/>
        <w:ind w:firstLine="680"/>
        <w:jc w:val="both"/>
        <w:rPr/>
      </w:pPr>
      <w:r>
        <w:rPr/>
        <w:t>3. Подтягивания до груди на изогнутом турнике максимально широким хватом. 3 подхода на максимальное количество повторений.</w:t>
      </w:r>
    </w:p>
    <w:p>
      <w:pPr>
        <w:pStyle w:val="Normal"/>
        <w:ind w:firstLine="680"/>
        <w:jc w:val="both"/>
        <w:rPr/>
      </w:pPr>
      <w:r>
        <w:rPr/>
        <w:t>4. Подтягивание средним обратным хватом (ладони к себе) до касания перекладины животом. 3 подхода на максимальное количество повторений.</w:t>
      </w:r>
    </w:p>
    <w:p>
      <w:pPr>
        <w:pStyle w:val="Normal"/>
        <w:ind w:firstLine="680"/>
        <w:jc w:val="both"/>
        <w:rPr/>
      </w:pPr>
      <w:r>
        <w:rPr/>
        <w:t>5. Отжимания на брусьях с максимальной амплитудой. 15 повторений без веса — разминка. 3х12 — с отягощениями на поясе.</w:t>
      </w:r>
    </w:p>
    <w:p>
      <w:pPr>
        <w:pStyle w:val="Normal"/>
        <w:ind w:firstLine="680"/>
        <w:jc w:val="both"/>
        <w:rPr/>
      </w:pPr>
      <w:r>
        <w:rPr/>
        <w:t>6. Разведения с гантелями лежа на узкой скамье. Амплитуда максимальная, руки почти прямые, вес небольшой. 2х12.</w:t>
      </w:r>
    </w:p>
    <w:p>
      <w:pPr>
        <w:pStyle w:val="Normal"/>
        <w:ind w:firstLine="680"/>
        <w:jc w:val="both"/>
        <w:rPr/>
      </w:pPr>
      <w:r>
        <w:rPr/>
        <w:t>7. Подъем прямых ног в висе, 3х12-15.</w:t>
      </w:r>
    </w:p>
    <w:p>
      <w:pPr>
        <w:pStyle w:val="Normal"/>
        <w:ind w:firstLine="680"/>
        <w:jc w:val="both"/>
        <w:rPr/>
      </w:pPr>
      <w:r>
        <w:rPr/>
      </w:r>
    </w:p>
    <w:p>
      <w:pPr>
        <w:pStyle w:val="Normal"/>
        <w:ind w:firstLine="680"/>
        <w:jc w:val="both"/>
        <w:rPr/>
      </w:pPr>
      <w:r>
        <w:rPr/>
        <w:t>С теперешних позиций вполне могу предположить, что введение такой тренировки, помимо задекларированного «расширение костяка», позволяло быстрее «вработаться» в нагрузки и лучше восстанавливаться, так как на занятия с отягощениями приходилось всего две тренировки в неделю.</w:t>
      </w:r>
    </w:p>
    <w:p>
      <w:pPr>
        <w:pStyle w:val="Normal"/>
        <w:ind w:firstLine="680"/>
        <w:jc w:val="both"/>
        <w:rPr/>
      </w:pPr>
      <w:r>
        <w:rPr>
          <w:b/>
        </w:rPr>
        <w:t>Комплекс №2.</w:t>
      </w:r>
      <w:r>
        <w:rPr/>
        <w:t xml:space="preserve"> Выполняется зимой и состоит из двух программ, которые чередуются попеременно.</w:t>
      </w:r>
    </w:p>
    <w:p>
      <w:pPr>
        <w:pStyle w:val="Normal"/>
        <w:ind w:firstLine="680"/>
        <w:jc w:val="both"/>
        <w:rPr/>
      </w:pPr>
      <w:r>
        <w:rPr/>
      </w:r>
    </w:p>
    <w:p>
      <w:pPr>
        <w:pStyle w:val="Normal"/>
        <w:ind w:firstLine="680"/>
        <w:jc w:val="both"/>
        <w:rPr>
          <w:b/>
          <w:b/>
        </w:rPr>
      </w:pPr>
      <w:r>
        <w:rPr>
          <w:b/>
        </w:rPr>
        <w:t>Программа А</w:t>
      </w:r>
    </w:p>
    <w:p>
      <w:pPr>
        <w:pStyle w:val="Normal"/>
        <w:ind w:firstLine="680"/>
        <w:jc w:val="both"/>
        <w:rPr/>
      </w:pPr>
      <w:r>
        <w:rPr/>
        <w:t>1. Подтягивания широким хватом 4хМax</w:t>
      </w:r>
    </w:p>
    <w:p>
      <w:pPr>
        <w:pStyle w:val="Normal"/>
        <w:ind w:firstLine="680"/>
        <w:jc w:val="both"/>
        <w:rPr/>
      </w:pPr>
      <w:r>
        <w:rPr/>
        <w:t>2. Тяга штанги в наклоне 1х12 (разминка), 4х8</w:t>
      </w:r>
    </w:p>
    <w:p>
      <w:pPr>
        <w:pStyle w:val="Normal"/>
        <w:ind w:firstLine="680"/>
        <w:jc w:val="both"/>
        <w:rPr/>
      </w:pPr>
      <w:r>
        <w:rPr/>
        <w:t>3. Жим штанги из-за головы сидя 1х12, 4х8</w:t>
      </w:r>
    </w:p>
    <w:p>
      <w:pPr>
        <w:pStyle w:val="Normal"/>
        <w:ind w:firstLine="680"/>
        <w:jc w:val="both"/>
        <w:rPr/>
      </w:pPr>
      <w:r>
        <w:rPr/>
        <w:t>4. Приседания 1х15, 3х12</w:t>
      </w:r>
    </w:p>
    <w:p>
      <w:pPr>
        <w:pStyle w:val="Normal"/>
        <w:ind w:firstLine="680"/>
        <w:jc w:val="both"/>
        <w:rPr/>
      </w:pPr>
      <w:r>
        <w:rPr/>
        <w:t>5. Жим лежа 1х12, 4х8</w:t>
      </w:r>
    </w:p>
    <w:p>
      <w:pPr>
        <w:pStyle w:val="Normal"/>
        <w:ind w:firstLine="680"/>
        <w:jc w:val="both"/>
        <w:rPr/>
      </w:pPr>
      <w:r>
        <w:rPr/>
        <w:t>6. Разводка 4х10</w:t>
      </w:r>
    </w:p>
    <w:p>
      <w:pPr>
        <w:pStyle w:val="Normal"/>
        <w:ind w:firstLine="680"/>
        <w:jc w:val="both"/>
        <w:rPr/>
      </w:pPr>
      <w:r>
        <w:rPr/>
        <w:t>7. Бицепс с гантелями сидя 1х12, 4х8</w:t>
      </w:r>
    </w:p>
    <w:p>
      <w:pPr>
        <w:pStyle w:val="Normal"/>
        <w:ind w:firstLine="680"/>
        <w:jc w:val="both"/>
        <w:rPr/>
      </w:pPr>
      <w:r>
        <w:rPr/>
        <w:t>8. Подъем прямых ног в висе, 4х12-15</w:t>
      </w:r>
    </w:p>
    <w:p>
      <w:pPr>
        <w:pStyle w:val="Normal"/>
        <w:ind w:firstLine="680"/>
        <w:jc w:val="both"/>
        <w:rPr/>
      </w:pPr>
      <w:r>
        <w:rPr/>
      </w:r>
    </w:p>
    <w:p>
      <w:pPr>
        <w:pStyle w:val="Normal"/>
        <w:ind w:firstLine="680"/>
        <w:jc w:val="both"/>
        <w:rPr>
          <w:b/>
          <w:b/>
        </w:rPr>
      </w:pPr>
      <w:r>
        <w:rPr>
          <w:b/>
        </w:rPr>
        <w:t>Программа Б</w:t>
      </w:r>
    </w:p>
    <w:p>
      <w:pPr>
        <w:pStyle w:val="Normal"/>
        <w:ind w:firstLine="680"/>
        <w:jc w:val="both"/>
        <w:rPr/>
      </w:pPr>
      <w:r>
        <w:rPr/>
        <w:t>1. Жим лежа 1х12, 4х8</w:t>
      </w:r>
    </w:p>
    <w:p>
      <w:pPr>
        <w:pStyle w:val="Normal"/>
        <w:ind w:firstLine="680"/>
        <w:jc w:val="both"/>
        <w:rPr/>
      </w:pPr>
      <w:r>
        <w:rPr/>
        <w:t>2. Разводка 4х10</w:t>
      </w:r>
    </w:p>
    <w:p>
      <w:pPr>
        <w:pStyle w:val="Normal"/>
        <w:ind w:firstLine="680"/>
        <w:jc w:val="both"/>
        <w:rPr/>
      </w:pPr>
      <w:r>
        <w:rPr/>
        <w:t>3. Бицепс с гантелями сидя 1х12, 4х8</w:t>
      </w:r>
    </w:p>
    <w:p>
      <w:pPr>
        <w:pStyle w:val="Normal"/>
        <w:ind w:firstLine="680"/>
        <w:jc w:val="both"/>
        <w:rPr/>
      </w:pPr>
      <w:r>
        <w:rPr/>
        <w:t>4. Приседания 1х15, 3х12</w:t>
      </w:r>
    </w:p>
    <w:p>
      <w:pPr>
        <w:pStyle w:val="Normal"/>
        <w:ind w:firstLine="680"/>
        <w:jc w:val="both"/>
        <w:rPr/>
      </w:pPr>
      <w:r>
        <w:rPr/>
        <w:t>5. Подтягивания широким хватом 4хМax</w:t>
      </w:r>
    </w:p>
    <w:p>
      <w:pPr>
        <w:pStyle w:val="Normal"/>
        <w:ind w:firstLine="680"/>
        <w:jc w:val="both"/>
        <w:rPr/>
      </w:pPr>
      <w:r>
        <w:rPr/>
        <w:t>6. Тяга штанги в наклоне 1х12, 4х8</w:t>
      </w:r>
    </w:p>
    <w:p>
      <w:pPr>
        <w:pStyle w:val="Normal"/>
        <w:ind w:firstLine="680"/>
        <w:jc w:val="both"/>
        <w:rPr/>
      </w:pPr>
      <w:r>
        <w:rPr/>
        <w:t>7. Жим штанги из-за головы сидя 1х12, 4х8</w:t>
      </w:r>
    </w:p>
    <w:p>
      <w:pPr>
        <w:pStyle w:val="Normal"/>
        <w:ind w:firstLine="680"/>
        <w:jc w:val="both"/>
        <w:rPr/>
      </w:pPr>
      <w:r>
        <w:rPr/>
        <w:t>Как вы уже, наверное, заметили, комплексы состоят из совершенно одинаковых упражнений с одинаковой дозировкой, но выполняемых в разной последовательности.</w:t>
      </w:r>
    </w:p>
    <w:p>
      <w:pPr>
        <w:pStyle w:val="Normal"/>
        <w:ind w:firstLine="680"/>
        <w:jc w:val="both"/>
        <w:rPr/>
      </w:pPr>
      <w:r>
        <w:rPr/>
        <w:t>Суть этого методического приема такова: все отягощения, поднимаемые со свежими силами в начале тренировки, как правило, больше тех, какие вы способны поднять в этом же упражнении в середине или конце занятия. Однако, поскольку этот вес вам уже покорялся и перед ним нет психологического барьера, то на тренировке, когда вы будете «делать» этот вес в середине или конце занятия, при надлежащей эмоциональной «заводке» вы сумеете данный вес «одолеть». На следующей тренировке, когда это упражнение будет вновь выполняться в начале, прежний вес покажется вам слишком легким и вы обязательно добавите.</w:t>
      </w:r>
    </w:p>
    <w:p>
      <w:pPr>
        <w:pStyle w:val="Normal"/>
        <w:ind w:firstLine="680"/>
        <w:jc w:val="both"/>
        <w:rPr/>
      </w:pPr>
      <w:r>
        <w:rPr/>
        <w:t>Соглашусь, что данный тезис звучит несколько наивно, тем не менее на практике, на первом году занятий этот постулат неплохо, надо заметить, работает.</w:t>
      </w:r>
    </w:p>
    <w:p>
      <w:pPr>
        <w:pStyle w:val="Normal"/>
        <w:ind w:firstLine="680"/>
        <w:jc w:val="both"/>
        <w:rPr/>
      </w:pPr>
      <w:r>
        <w:rPr>
          <w:b/>
        </w:rPr>
        <w:t>Третий (весенний) комплекс</w:t>
      </w:r>
      <w:r>
        <w:rPr/>
        <w:t xml:space="preserve"> — время, когда вы уже достаточно подготовлены к «ударным» нагрузкам. Это центральный комплекс первого года занятий и наибольший прирост «массы» и силы должен прийтись именно на него.</w:t>
      </w:r>
    </w:p>
    <w:p>
      <w:pPr>
        <w:pStyle w:val="Normal"/>
        <w:ind w:firstLine="680"/>
        <w:jc w:val="both"/>
        <w:rPr/>
      </w:pPr>
      <w:r>
        <w:rPr/>
        <w:t>В основе комплекса лежат две идеи. Первая — резкая смена характера нагрузок, то есть, если при выполнении предыдущих комплексов движения были плавными и размеренными, то сейчас следует перейти к их выполнению в быстром взрывном стиле, при этом существенно снизив количество повторений в подходе и количество упражнений в одной тренировке.</w:t>
      </w:r>
    </w:p>
    <w:p>
      <w:pPr>
        <w:pStyle w:val="Normal"/>
        <w:ind w:firstLine="680"/>
        <w:jc w:val="both"/>
        <w:rPr/>
      </w:pPr>
      <w:r>
        <w:rPr/>
        <w:t>Суть второй идеи состоит в том, что если на разных тренировках «грузить» мышцы под разными углами (разными упражнениями), то это позволит мышцам лучше восстанавливаться и быстрее ускорить их рост. В «Айронмене» я прочитал, что это называется «сопряженный метод» (хотя в 80-е об этом даже не догадывались).</w:t>
      </w:r>
    </w:p>
    <w:p>
      <w:pPr>
        <w:pStyle w:val="Normal"/>
        <w:ind w:firstLine="680"/>
        <w:jc w:val="both"/>
        <w:rPr/>
      </w:pPr>
      <w:r>
        <w:rPr/>
        <w:t>Исходя из этих соображений и были составлены две программы, последовательно чередующиеся при применении.</w:t>
      </w:r>
    </w:p>
    <w:p>
      <w:pPr>
        <w:pStyle w:val="Normal"/>
        <w:ind w:firstLine="680"/>
        <w:jc w:val="both"/>
        <w:rPr/>
      </w:pPr>
      <w:r>
        <w:rPr/>
      </w:r>
    </w:p>
    <w:p>
      <w:pPr>
        <w:pStyle w:val="Normal"/>
        <w:ind w:firstLine="680"/>
        <w:jc w:val="both"/>
        <w:rPr>
          <w:b/>
          <w:b/>
        </w:rPr>
      </w:pPr>
      <w:r>
        <w:rPr>
          <w:b/>
        </w:rPr>
        <w:t>Программа А</w:t>
      </w:r>
    </w:p>
    <w:p>
      <w:pPr>
        <w:pStyle w:val="Normal"/>
        <w:ind w:firstLine="680"/>
        <w:jc w:val="both"/>
        <w:rPr/>
      </w:pPr>
      <w:r>
        <w:rPr/>
        <w:t>1. Жим лежа</w:t>
      </w:r>
    </w:p>
    <w:p>
      <w:pPr>
        <w:pStyle w:val="Normal"/>
        <w:ind w:firstLine="680"/>
        <w:jc w:val="both"/>
        <w:rPr/>
      </w:pPr>
      <w:r>
        <w:rPr/>
        <w:t>2. Тяга Т-грифа, либо штанги имитирующей это движение</w:t>
      </w:r>
    </w:p>
    <w:p>
      <w:pPr>
        <w:pStyle w:val="Normal"/>
        <w:ind w:firstLine="680"/>
        <w:jc w:val="both"/>
        <w:rPr/>
      </w:pPr>
      <w:r>
        <w:rPr/>
        <w:t>3. Жим с груди стоя</w:t>
      </w:r>
    </w:p>
    <w:p>
      <w:pPr>
        <w:pStyle w:val="Normal"/>
        <w:ind w:firstLine="680"/>
        <w:jc w:val="both"/>
        <w:rPr/>
      </w:pPr>
      <w:r>
        <w:rPr/>
        <w:t>4. Бицепс с гантелями сидя</w:t>
      </w:r>
    </w:p>
    <w:p>
      <w:pPr>
        <w:pStyle w:val="Normal"/>
        <w:ind w:firstLine="680"/>
        <w:jc w:val="both"/>
        <w:rPr/>
      </w:pPr>
      <w:r>
        <w:rPr/>
        <w:t>5. «Дыхательные» приседания</w:t>
      </w:r>
    </w:p>
    <w:p>
      <w:pPr>
        <w:pStyle w:val="Normal"/>
        <w:ind w:firstLine="680"/>
        <w:jc w:val="both"/>
        <w:rPr/>
      </w:pPr>
      <w:r>
        <w:rPr/>
      </w:r>
    </w:p>
    <w:p>
      <w:pPr>
        <w:pStyle w:val="Normal"/>
        <w:ind w:firstLine="680"/>
        <w:jc w:val="both"/>
        <w:rPr>
          <w:b/>
          <w:b/>
        </w:rPr>
      </w:pPr>
      <w:r>
        <w:rPr>
          <w:b/>
        </w:rPr>
        <w:t>Программа Б</w:t>
      </w:r>
    </w:p>
    <w:p>
      <w:pPr>
        <w:pStyle w:val="Normal"/>
        <w:ind w:firstLine="680"/>
        <w:jc w:val="both"/>
        <w:rPr/>
      </w:pPr>
      <w:r>
        <w:rPr/>
        <w:t>1. Жим лежа на наклонной скамье 45</w:t>
      </w:r>
      <w:r>
        <w:rPr>
          <w:vertAlign w:val="superscript"/>
        </w:rPr>
        <w:t>0</w:t>
      </w:r>
    </w:p>
    <w:p>
      <w:pPr>
        <w:pStyle w:val="Normal"/>
        <w:ind w:firstLine="680"/>
        <w:jc w:val="both"/>
        <w:rPr/>
      </w:pPr>
      <w:r>
        <w:rPr/>
        <w:t>2. Тяга штанги к поясу в наклоне</w:t>
      </w:r>
    </w:p>
    <w:p>
      <w:pPr>
        <w:pStyle w:val="Normal"/>
        <w:ind w:firstLine="680"/>
        <w:jc w:val="both"/>
        <w:rPr/>
      </w:pPr>
      <w:r>
        <w:rPr/>
        <w:t>3. Жим из-за головы сидя</w:t>
      </w:r>
    </w:p>
    <w:p>
      <w:pPr>
        <w:pStyle w:val="Normal"/>
        <w:ind w:firstLine="680"/>
        <w:jc w:val="both"/>
        <w:rPr/>
      </w:pPr>
      <w:r>
        <w:rPr/>
        <w:t>4. Бицепс со штангой стоя</w:t>
      </w:r>
    </w:p>
    <w:p>
      <w:pPr>
        <w:pStyle w:val="Normal"/>
        <w:ind w:firstLine="680"/>
        <w:jc w:val="both"/>
        <w:rPr/>
      </w:pPr>
      <w:r>
        <w:rPr/>
        <w:t>5. «Дыхательные» приседания</w:t>
      </w:r>
    </w:p>
    <w:p>
      <w:pPr>
        <w:pStyle w:val="Normal"/>
        <w:ind w:firstLine="680"/>
        <w:jc w:val="both"/>
        <w:rPr/>
      </w:pPr>
      <w:r>
        <w:rPr/>
      </w:r>
    </w:p>
    <w:p>
      <w:pPr>
        <w:pStyle w:val="Normal"/>
        <w:ind w:firstLine="680"/>
        <w:jc w:val="both"/>
        <w:rPr/>
      </w:pPr>
      <w:r>
        <w:rPr/>
        <w:t>Дозировка во всех упражнениях, кроме 5, стандартна. Первый разминочный сет включает в себя 12 повторений с грифом, затем следует второй сет с добавлением веса на 8 повторений. Затем 5 подходов по 6 повторений с рабочим отягощением.</w:t>
      </w:r>
    </w:p>
    <w:p>
      <w:pPr>
        <w:pStyle w:val="Normal"/>
        <w:ind w:firstLine="680"/>
        <w:jc w:val="both"/>
        <w:rPr/>
      </w:pPr>
      <w:r>
        <w:rPr>
          <w:b/>
        </w:rPr>
        <w:t>«Дыхательные»</w:t>
      </w:r>
      <w:r>
        <w:rPr/>
        <w:t xml:space="preserve"> приседания выполняются следующим образом. Разминка — 20 повторений приседа с пустым грифом. После, добавляете вес и делаете еще 15 повторений и тут же без паузы 15 повторений пуловера с гантелью через скамью. Затем добавляете вес и делаете еще 12 приседаний + пуловер. Добавляйте вес — 10 приседаний + пуловер. Всего три суперсерии. Вес гантели при выполнении пуловера стабильный, в этом упражнении ваша задача заключается в том, чтобы максимально растянуть грудную клетку.</w:t>
      </w:r>
    </w:p>
    <w:p>
      <w:pPr>
        <w:pStyle w:val="Normal"/>
        <w:ind w:firstLine="680"/>
        <w:jc w:val="both"/>
        <w:rPr/>
      </w:pPr>
      <w:r>
        <w:rPr/>
        <w:t>При выполнении данного комплекса вы должны, как бы, «взорваться». Максимально концентрируйтесь на увеличении весов отягощений. Выкладывайтесь в каждом сете так, как будто он последний в вашей жизни. Чтобы это получилось, нужно хорошенько «заводить» себя между подходами. Соответственно, паузы должны быть достаточно большими, а не только для того, чтобы отдышаться.</w:t>
      </w:r>
    </w:p>
    <w:p>
      <w:pPr>
        <w:pStyle w:val="Normal"/>
        <w:ind w:firstLine="680"/>
        <w:jc w:val="both"/>
        <w:rPr/>
      </w:pPr>
      <w:r>
        <w:rPr/>
        <w:t>Чтобы не перетренировываться, особое внимание обращайте на отдых и восстановительные процедуры. Раз в неделю полезно сходить в парную баню или сделать общий массаж тела.</w:t>
      </w:r>
    </w:p>
    <w:p>
      <w:pPr>
        <w:pStyle w:val="Normal"/>
        <w:ind w:firstLine="680"/>
        <w:jc w:val="both"/>
        <w:rPr/>
      </w:pPr>
      <w:r>
        <w:rPr/>
        <w:t>Если же вы чувствуете, что все же несколько недовосстанавливаетесь, имеет смысл периодически (но не постоянно!) устраивать тренировки не три, а два раза в неделю, например в понедельник и четверг.</w:t>
      </w:r>
    </w:p>
    <w:p>
      <w:pPr>
        <w:pStyle w:val="Normal"/>
        <w:ind w:firstLine="680"/>
        <w:jc w:val="both"/>
        <w:rPr/>
      </w:pPr>
      <w:r>
        <w:rPr/>
        <w:t>На данной стадии допустима небольшая фармакологическая поддержка из совершенно безобидных препаратов, которые можно приобрести в любой аптеке: калия оротат — 3 раза в день по 0,5-1 таблетке за полчаса до еды, глицерофосфат — по 1-2 столовой ложки непосредственно после тренировки и какой-нибудь хороший сбалансированный комплекс витаминов и минеральных веществ — 2 раза в день по 1-2 таблетки. 30 дней курс, затем 30 дней отдых. При необходимости, курс можно повторить.</w:t>
      </w:r>
    </w:p>
    <w:p>
      <w:pPr>
        <w:pStyle w:val="Normal"/>
        <w:ind w:firstLine="680"/>
        <w:jc w:val="both"/>
        <w:rPr/>
      </w:pPr>
      <w:r>
        <w:rPr>
          <w:b/>
        </w:rPr>
        <w:t>Четвертый (летний) комплекс</w:t>
      </w:r>
      <w:r>
        <w:rPr/>
        <w:t>, как я уже говорил, носил, скорее, поддерживающий характер, был своеобразным отдыхом, после «ударных» нагрузок весны. Другой его задачей было укрепление связок и суставов, с тем, чтобы подготовить их к новому «рывку» в развитии «массы» и силы, который должен был начаться осенью. Достигались эти цели, опять же, сменой характера нагрузок — число повторений увеличивалось и сокращались паузы между подходами. После «ленивого» весеннего тренинга это давало хорошую «встряску» организму.</w:t>
      </w:r>
    </w:p>
    <w:p>
      <w:pPr>
        <w:pStyle w:val="Normal"/>
        <w:ind w:firstLine="680"/>
        <w:jc w:val="both"/>
        <w:rPr/>
      </w:pPr>
      <w:r>
        <w:rPr/>
      </w:r>
    </w:p>
    <w:p>
      <w:pPr>
        <w:pStyle w:val="Normal"/>
        <w:ind w:firstLine="680"/>
        <w:jc w:val="both"/>
        <w:rPr/>
      </w:pPr>
      <w:r>
        <w:rPr>
          <w:b/>
        </w:rPr>
        <w:t xml:space="preserve">«Летний» комплекс </w:t>
      </w:r>
      <w:r>
        <w:rPr/>
        <w:t>(понедельник-среда-пятница)</w:t>
      </w:r>
    </w:p>
    <w:p>
      <w:pPr>
        <w:pStyle w:val="Normal"/>
        <w:ind w:firstLine="680"/>
        <w:jc w:val="both"/>
        <w:rPr/>
      </w:pPr>
      <w:r>
        <w:rPr/>
        <w:t>1. Подтягивания широким хватом 5хMax</w:t>
      </w:r>
    </w:p>
    <w:p>
      <w:pPr>
        <w:pStyle w:val="Normal"/>
        <w:ind w:firstLine="680"/>
        <w:jc w:val="both"/>
        <w:rPr/>
      </w:pPr>
      <w:r>
        <w:rPr/>
        <w:t>2. Тяга штанги к поясу в наклоне 1х12, 4х10</w:t>
      </w:r>
    </w:p>
    <w:p>
      <w:pPr>
        <w:pStyle w:val="Normal"/>
        <w:ind w:firstLine="680"/>
        <w:jc w:val="both"/>
        <w:rPr/>
      </w:pPr>
      <w:r>
        <w:rPr/>
        <w:t>3. Жим лежа на наклонной скамье 45</w:t>
      </w:r>
      <w:r>
        <w:rPr>
          <w:vertAlign w:val="superscript"/>
        </w:rPr>
        <w:t>0</w:t>
      </w:r>
      <w:r>
        <w:rPr/>
        <w:t xml:space="preserve"> 1х12, 4х10</w:t>
      </w:r>
    </w:p>
    <w:p>
      <w:pPr>
        <w:pStyle w:val="Normal"/>
        <w:ind w:firstLine="680"/>
        <w:jc w:val="both"/>
        <w:rPr/>
      </w:pPr>
      <w:r>
        <w:rPr/>
        <w:t>4. Отжимания на брусьях с отягощением 4х12</w:t>
      </w:r>
    </w:p>
    <w:p>
      <w:pPr>
        <w:pStyle w:val="Normal"/>
        <w:ind w:firstLine="680"/>
        <w:jc w:val="both"/>
        <w:rPr/>
      </w:pPr>
      <w:r>
        <w:rPr/>
        <w:t>5. Приседания 1х20, 4х15</w:t>
      </w:r>
    </w:p>
    <w:p>
      <w:pPr>
        <w:pStyle w:val="Normal"/>
        <w:ind w:firstLine="680"/>
        <w:jc w:val="both"/>
        <w:rPr/>
      </w:pPr>
      <w:r>
        <w:rPr/>
        <w:t>6. Арнольдовский жим гантелей сидя (когда гантели в верхней точке жима соприкасаются между собой) 1х12, 4х10</w:t>
      </w:r>
    </w:p>
    <w:p>
      <w:pPr>
        <w:pStyle w:val="Normal"/>
        <w:ind w:firstLine="680"/>
        <w:jc w:val="both"/>
        <w:rPr/>
      </w:pPr>
      <w:r>
        <w:rPr/>
        <w:t>7. Бицепс с гантелями стоя попеременно 1х12, 4х(10+10)</w:t>
      </w:r>
    </w:p>
    <w:p>
      <w:pPr>
        <w:pStyle w:val="Normal"/>
        <w:ind w:firstLine="680"/>
        <w:jc w:val="both"/>
        <w:rPr/>
      </w:pPr>
      <w:r>
        <w:rPr/>
        <w:t>8. Трицепс со штангой лежа 1х15, 4х12</w:t>
      </w:r>
    </w:p>
    <w:p>
      <w:pPr>
        <w:pStyle w:val="Normal"/>
        <w:ind w:firstLine="680"/>
        <w:jc w:val="both"/>
        <w:rPr/>
      </w:pPr>
      <w:r>
        <w:rPr/>
        <w:t>9. Подъем прямых ног в висе, 4х15-20</w:t>
      </w:r>
    </w:p>
    <w:p>
      <w:pPr>
        <w:pStyle w:val="Normal"/>
        <w:ind w:firstLine="680"/>
        <w:jc w:val="both"/>
        <w:rPr/>
      </w:pPr>
      <w:r>
        <w:rPr/>
      </w:r>
    </w:p>
    <w:p>
      <w:pPr>
        <w:pStyle w:val="Normal"/>
        <w:ind w:firstLine="680"/>
        <w:jc w:val="both"/>
        <w:rPr/>
      </w:pPr>
      <w:r>
        <w:rPr/>
        <w:t>Хоть комплекс и носит поддерживающий характер, все равно следует стремиться к увеличению рабочих весов. В то же время, в этот период допускается некоторая аэробная активность — плавание, иногда пробежки. Сердце стоило подготовить к той нагрузке, что сопутствует достаточно большому набору веса на втором году занятий.</w:t>
      </w:r>
    </w:p>
    <w:p>
      <w:pPr>
        <w:pStyle w:val="Normal"/>
        <w:ind w:firstLine="680"/>
        <w:jc w:val="both"/>
        <w:rPr/>
      </w:pPr>
      <w:r>
        <w:rPr/>
        <w:t>Вот собственно и все, что можно рассказать про первый год занятий по «люберецкой системе». Ручаюсь, что по ходу прочтения у въедливого читателя уже возникло несколько вопросов. Попробую ответить на самые очевидные:</w:t>
      </w:r>
    </w:p>
    <w:p>
      <w:pPr>
        <w:pStyle w:val="Normal"/>
        <w:ind w:firstLine="680"/>
        <w:jc w:val="both"/>
        <w:rPr/>
      </w:pPr>
      <w:r>
        <w:rPr>
          <w:b/>
        </w:rPr>
        <w:t>А.</w:t>
      </w:r>
      <w:r>
        <w:rPr/>
        <w:t xml:space="preserve"> Отсутствие (за исключением летнего комплекса) прямой нагрузки на трицепс.</w:t>
      </w:r>
    </w:p>
    <w:p>
      <w:pPr>
        <w:pStyle w:val="Normal"/>
        <w:ind w:firstLine="680"/>
        <w:jc w:val="both"/>
        <w:rPr/>
      </w:pPr>
      <w:r>
        <w:rPr/>
        <w:t xml:space="preserve">— </w:t>
      </w:r>
      <w:r>
        <w:rPr/>
        <w:t>В 80-е годы считалось (впрочем, как и сейчас) и многие атлеты-силовики придерживаются того же мнения, что трицепс и так получает достаточную косвенную нагрузку при выполнении жимов на грудь и плечи. И если сюда добавить еще и прямую работу, то трицепс просто-напросто перетренируется, что будет тормозить тот же самый жим лежа. По меркам 80-х трицепс следовало начинать «качать» тогда, когда вы уже могли пожать полтора своих веса на раз. Именно после прохождения этой точки непосредственное укрепление трицепса давало новый импульс к увеличению жимовых результатов.</w:t>
      </w:r>
    </w:p>
    <w:p>
      <w:pPr>
        <w:pStyle w:val="Normal"/>
        <w:ind w:firstLine="680"/>
        <w:jc w:val="both"/>
        <w:rPr/>
      </w:pPr>
      <w:r>
        <w:rPr>
          <w:b/>
        </w:rPr>
        <w:t>Б.</w:t>
      </w:r>
      <w:r>
        <w:rPr/>
        <w:t xml:space="preserve"> По сравнению с нынешними нагрузками, относительно невысок объем работы на мышцы бедра.</w:t>
      </w:r>
    </w:p>
    <w:p>
      <w:pPr>
        <w:pStyle w:val="Normal"/>
        <w:ind w:firstLine="680"/>
        <w:jc w:val="both"/>
        <w:rPr/>
      </w:pPr>
      <w:r>
        <w:rPr/>
        <w:t xml:space="preserve">— </w:t>
      </w:r>
      <w:r>
        <w:rPr/>
        <w:t>Объясняется все просто — в 80-е годы идеал телосложения был несколько иной, нежели сейчас, то есть «раскаченные» до предела бедра не приветствовались, приоритет верха был безусловным. В то же время уже тогда прекрасно осознавали значение приседаний для построения общей массы тела. Более того, на втором году занятий приседание занимало ключевую роль и бедра росли как на дрожжах. Поэтому, на первом году, развитие бедер искусственно «тормозилось».</w:t>
      </w:r>
    </w:p>
    <w:p>
      <w:pPr>
        <w:pStyle w:val="Normal"/>
        <w:ind w:firstLine="680"/>
        <w:jc w:val="both"/>
        <w:rPr/>
      </w:pPr>
      <w:r>
        <w:rPr/>
        <w:t>Считаю это правильным. Если вы не стремитесь к выходу на сцену, бедра в 70-75 см будут сильно осложнять вам жизнь. Говорю это, исходя из собственного не столь уж давнего опыта ежемесячного выбрасывания протертых до дыр джинсов и брюк. На гардероб приходилось тратиться почти также, как и на стероиды, так как особь, пришедшую в солидный офис или на презентацию вместо костюма в штанах No Limits или Giant Killers вряд ли бы оценили по достоинству.</w:t>
      </w:r>
    </w:p>
    <w:p>
      <w:pPr>
        <w:pStyle w:val="Normal"/>
        <w:ind w:firstLine="680"/>
        <w:jc w:val="both"/>
        <w:rPr/>
      </w:pPr>
      <w:r>
        <w:rPr/>
        <w:t>Помните, как у классика: «В человеке все должно быть прекрасно — и бицепсы, и трицепсы, и грудь, и широчайшие». А про ноги классик стыдливо промолчал... Шучу.</w:t>
      </w:r>
    </w:p>
    <w:p>
      <w:pPr>
        <w:pStyle w:val="Normal"/>
        <w:ind w:firstLine="680"/>
        <w:jc w:val="both"/>
        <w:rPr/>
      </w:pPr>
      <w:r>
        <w:rPr/>
        <w:t>А если говорить о росте ног, то на втором году занятий бедра у меня выросли на 7 см... совершенно против моего желания.</w:t>
      </w:r>
    </w:p>
    <w:p>
      <w:pPr>
        <w:pStyle w:val="Normal"/>
        <w:ind w:firstLine="680"/>
        <w:jc w:val="both"/>
        <w:rPr/>
      </w:pPr>
      <w:r>
        <w:rPr>
          <w:b/>
        </w:rPr>
        <w:t>В.</w:t>
      </w:r>
      <w:r>
        <w:rPr/>
        <w:t xml:space="preserve"> В качестве упражнения на пресс почему-то используется только подъем прямых ног в висе.</w:t>
      </w:r>
    </w:p>
    <w:p>
      <w:pPr>
        <w:pStyle w:val="Normal"/>
        <w:ind w:firstLine="680"/>
        <w:jc w:val="both"/>
        <w:rPr/>
      </w:pPr>
      <w:r>
        <w:rPr/>
        <w:t xml:space="preserve">— </w:t>
      </w:r>
      <w:r>
        <w:rPr/>
        <w:t>Господа, для вас, наверное, прозвучит откровением то, что при наборе «массы» работа на пресс вовсе не желательна, так как отнимает много энергии. К тому же, без соответственной ограничительной диеты и аэробных нагрузок никакой пользы не приносит. Поэтому, когда вы работаете «на массу», не сходите с ума из-за того, что не наблюдаете на теле рельефных кубиков в области талии.</w:t>
      </w:r>
    </w:p>
    <w:p>
      <w:pPr>
        <w:pStyle w:val="Normal"/>
        <w:ind w:firstLine="680"/>
        <w:jc w:val="both"/>
        <w:rPr/>
      </w:pPr>
      <w:r>
        <w:rPr/>
        <w:t>Подъем прямых ног в висе вы делаете потому, что в нем нельзя выполнить слишком уж большое количество повторений, а это служит двум целям:</w:t>
      </w:r>
    </w:p>
    <w:p>
      <w:pPr>
        <w:pStyle w:val="Normal"/>
        <w:ind w:firstLine="680"/>
        <w:jc w:val="both"/>
        <w:rPr/>
      </w:pPr>
      <w:r>
        <w:rPr/>
        <w:t>1. Хорошо укрепляет прямую мышцу живота, выступающую противовесом мышцам-разгибателям спины, задействованных в приседаниях и тягах в наклоне и, соответственно, не дает животу столь уж явно «отвисать».</w:t>
      </w:r>
    </w:p>
    <w:p>
      <w:pPr>
        <w:pStyle w:val="Normal"/>
        <w:ind w:firstLine="680"/>
        <w:jc w:val="both"/>
        <w:rPr/>
      </w:pPr>
      <w:r>
        <w:rPr/>
        <w:t>2. Поскольку это упражнение должно выполняться строго без кистевых ремней — это очень хорошо развивает мышцы предплечья, что позволяет первое время не делать специальных упражнений на эту группу мышц.</w:t>
      </w:r>
    </w:p>
    <w:p>
      <w:pPr>
        <w:pStyle w:val="Normal"/>
        <w:ind w:firstLine="680"/>
        <w:jc w:val="both"/>
        <w:rPr/>
      </w:pPr>
      <w:r>
        <w:rPr>
          <w:b/>
        </w:rPr>
        <w:t>Г.</w:t>
      </w:r>
      <w:r>
        <w:rPr/>
        <w:t xml:space="preserve"> Почему отсутствует широкорекламируемая сейчас становая тяга?</w:t>
      </w:r>
    </w:p>
    <w:p>
      <w:pPr>
        <w:pStyle w:val="Normal"/>
        <w:ind w:firstLine="680"/>
        <w:jc w:val="both"/>
        <w:rPr/>
      </w:pPr>
      <w:r>
        <w:rPr/>
        <w:t xml:space="preserve">— </w:t>
      </w:r>
      <w:r>
        <w:rPr/>
        <w:t>Здесь история такая же, как и с ногами. Становая тяга — прекрасное упражнение, развивающее всю спину в комплекте. Однако новичку это сложно понять, а когда что-то делается из под палки, то желаемого результата, как правило, это не приносит. Зачем губить энтузиазм на корню? Люберецкие «гуру культуризма» 80-х были весьма прагматичными людьми. Они даже силовые соревнования проводили только в двоеборье — присед и жим.</w:t>
      </w:r>
    </w:p>
    <w:p>
      <w:pPr>
        <w:pStyle w:val="Normal"/>
        <w:ind w:firstLine="680"/>
        <w:jc w:val="both"/>
        <w:rPr/>
      </w:pPr>
      <w:r>
        <w:rPr/>
        <w:t>Понимание необходимости выполнения становой тяги (также как и тяжелых приседаний) — это некий рубеж в сознании отделяющий «продвинутого» атлета от начинающего.</w:t>
      </w:r>
    </w:p>
    <w:p>
      <w:pPr>
        <w:pStyle w:val="Normal"/>
        <w:ind w:firstLine="680"/>
        <w:jc w:val="both"/>
        <w:rPr/>
      </w:pPr>
      <w:r>
        <w:rPr/>
        <w:t>На втором году занятий по «люберецкой системе» такого добра, как приседы с большим весом и становые тяги — просто навалом.</w:t>
      </w:r>
    </w:p>
    <w:p>
      <w:pPr>
        <w:pStyle w:val="Normal"/>
        <w:rPr/>
      </w:pPr>
      <w:r>
        <w:rPr/>
      </w:r>
    </w:p>
    <w:p>
      <w:pPr>
        <w:pStyle w:val="Normal"/>
        <w:rPr/>
      </w:pPr>
      <w:r>
        <w:rPr/>
      </w:r>
    </w:p>
    <w:p>
      <w:pPr>
        <w:pStyle w:val="Normal"/>
        <w:rPr>
          <w:b/>
          <w:b/>
        </w:rPr>
      </w:pPr>
      <w:r>
        <w:rPr>
          <w:b/>
        </w:rPr>
        <w:t>Книга скачена с сайта:</w:t>
      </w:r>
    </w:p>
    <w:p>
      <w:pPr>
        <w:pStyle w:val="Normal"/>
        <w:rPr>
          <w:b/>
          <w:b/>
        </w:rPr>
      </w:pPr>
      <w:r>
        <w:rPr>
          <w:b/>
          <w:lang w:val="en-US"/>
        </w:rPr>
        <w:t>www</w:t>
      </w:r>
      <w:r>
        <w:rPr>
          <w:b/>
        </w:rPr>
        <w:t>.</w:t>
      </w:r>
      <w:r>
        <w:rPr>
          <w:b/>
          <w:lang w:val="en-US"/>
        </w:rPr>
        <w:t>musclebody</w:t>
      </w:r>
      <w:r>
        <w:rPr>
          <w:b/>
        </w:rPr>
        <w:t>.</w:t>
      </w:r>
      <w:r>
        <w:rPr>
          <w:b/>
          <w:lang w:val="en-US"/>
        </w:rPr>
        <w:t>ru</w:t>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0T17:48:00Z</dcterms:created>
  <dc:creator>Natasha</dc:creator>
  <dc:description/>
  <dc:language>en-US</dc:language>
  <cp:lastModifiedBy>Павел</cp:lastModifiedBy>
  <dcterms:modified xsi:type="dcterms:W3CDTF">2008-09-22T13:04:00Z</dcterms:modified>
  <cp:revision>2</cp:revision>
  <dc:subject/>
  <dc:title/>
</cp:coreProperties>
</file>