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Бодибилдинг: полный курс для начинающих</w:t>
      </w:r>
    </w:p>
    <w:p>
      <w:pPr>
        <w:pStyle w:val="Normal"/>
        <w:ind w:left="57" w:right="57" w:firstLine="360"/>
        <w:rPr>
          <w:lang w:val="en-US"/>
        </w:rPr>
      </w:pPr>
      <w:r>
        <w:rPr/>
        <w:t xml:space="preserve">Цель данного тренировочного курса - "провести" вас через первые три месяца тренировок и вывести на тот уровень, когда сможете самостоятельно составлять тренировочные программы, отвечающие вашим личным целям в бодибилдинге. Тут, возможно, у вас возникнет вопрос: разве нет в бодибилдинге долгосрочной методической программы, которая ляжет в основу тренировок, когда вы уже перестанете быть новичком-любителем? Отвечаю: такой программы нет и быть не может! Представьте, юная студентка хочет "подкачаться", чтобы блистать на пляже; бизнесмен зрелых лет рассчитывает "оздоровиться" и сбросить в зале жизненный стресс; 18-летний парень твердо намерен добиться чемпионского титула. Неужели вы думаете, что всем им подойдет один и тот же комплекс? Конечно же, нет. У каждого из нас свои надежды, жизненные обстоятельства и генетические данные. Все люди разные, и это предопределяет разницу в подходе к тренировкам. Что же касается начинающих, то программа тренировок для них носит универсальный характер и одинаково подходит всем - и мужчинам, и женщинам. Прежде чем вы отправитесь в зал, примите к сведению несколько важных советов: </w:t>
        <w:br/>
        <w:t xml:space="preserve">Пройдите полное врачебное обследование, чтобы наверняка утвердиться в том, что у вас нет скрытых заболеваний, которые тренировки могли бы перевести в острую форму. Если у вас есть хронические заболевания, предварительно поговорите с лечащим врачом: вполне возможно, он даст вам какие-то ограничивающие рекомендации. </w:t>
        <w:br/>
        <w:t xml:space="preserve">Трезво оцените свое нынешнее физическое состояние. Если вы растренированы, то успех не придет к вам быстро - это вы должны ясно сознавать. Заранее не нацеливайте себя на грандиозный результат. Так вы убережете себя от ненужных разочарований. Главное в том, чтобы улучшение вашей формы происходило, пусть медленно, но регулярно, из месяца в месяц, из года в год. </w:t>
        <w:br/>
        <w:t xml:space="preserve">Начав тренировки, не спешите выставлять себе оценки. Прогресс результатов в бодибилдинге во многом зависит от вашего собственного опыта. Бывает, что поначалу дело ну совсем не клеится, но потом темпы роста становятся прямо-таки стремительными. Тот итог, с которым вы подойдете к исходу 3-месячной начальной программы, ровным счетом ничего не значит в оценке вашей будущей перспективы. Если вы сумели добиться много то, это отлично, но если ваши внутренние ожидания не оправдались - тоже не беда. Пока вы только "врабатывались" в тренинг, только и всего. Время конкретных результатов еще впереди. В любом случае, помните: вы имеете дело с биосинтезом, ростом мышечных клеток. Речь идет о микромире с его ничтожными, черепашьими темпами. Так что и увеличение силы и объемов мышц - это дело весьма не быстрое. Успех предопределяют терпение и целеустремленность. Если со всем этим у вас порядок, значит, вы обязательно добьетесь своего. </w:t>
        <w:br/>
        <w:br/>
      </w:r>
      <w:r>
        <w:rPr>
          <w:b/>
          <w:bCs/>
        </w:rPr>
        <w:t>ПРИНЦИПЫ МЕТОДИКИ</w:t>
      </w:r>
      <w:r>
        <w:rPr/>
        <w:t xml:space="preserve"> </w:t>
        <w:br/>
        <w:br/>
        <w:t xml:space="preserve">Прежде, чем вы приступите к тренировкам, давайте разберемся, по каким принципам строится тренировочная программа в бодибилдинге. Зная основы, вы в дальнейшем сможете сами составлять себе комплексы упражнений. Мы предлагаем вам уже готовую программу для новичков, тем не менее, очень важно следовать "заданному курсу" с толком, т.е. понимать, как "устроен" ваш тренинг. </w:t>
        <w:br/>
      </w:r>
      <w:r>
        <w:rPr>
          <w:b/>
          <w:bCs/>
        </w:rPr>
        <w:t>Приемы тренинга</w:t>
      </w:r>
      <w:r>
        <w:rPr/>
        <w:t xml:space="preserve">. В бодибилдинге принято тренировать отдельно каждую мышцу - отдельно бицепс, трицепс, грудные мышцы, икры и пр. Каждую мышцу "бомбят" 1-3 упражнениями на одной тренировке. Как показывает практика, такая методика действует эффективнее всего. В развитии разных мышц необходимо "равноправие". Нельзя усиленно тренировать одни мышцы в ущерб другим - это может привести к травмам. Иногда в бодибилдинге практикуют тренинг по т.н. "круговому методу", когда вы делаете всего по 1 упражнению на каждую мышцу одно за другим, почти без перерыва. Такой способ замечательно тренирует сердечно-сосудистую систему и повышает мышечную выносливость. </w:t>
        <w:br/>
      </w:r>
      <w:r>
        <w:rPr>
          <w:b/>
          <w:bCs/>
        </w:rPr>
        <w:t>Упражнения</w:t>
      </w:r>
      <w:r>
        <w:rPr/>
        <w:t xml:space="preserve">. Все упражнения в бодибилдинге делятся на многосуставные (их еще называют базовыми) и односуставные (изолирующие). В движениях первого типа участвуют сразу несколько суставов, отсюда и название. Классический пример - приседания. А вот когда вы поднимаете штангу на бицепс, сгибается только один сустав - локтевой. Это пример односуставного движения. Главной отличительной особенностью базовых упражнений является то, что они "нагружают" сразу несколько мышц. А вот в изолирующих движениях работает обычно только одна мышца. Новичкам необходимы многосуставные базовые упражнения, поскольку они делают сильнее сразу много мышц. Тем самым, они позволяют новичку относительно быстро преодолеть начальную растренированность и заложить основу для дальнейших тренировок с большими весами. Надо подчеркнуть, что какую-то одну мышцу базовое упражнение нагружает более интенсивно, чем остальные. В частности, в приседаниях больше всего достается квадрицепсами (мышцам передней поверхности бедра). Куда меньше работают бицепсы бедер (задняя поверхность), ягодицы, голени и мышцы спины. </w:t>
        <w:br/>
      </w:r>
      <w:r>
        <w:rPr>
          <w:b/>
          <w:bCs/>
        </w:rPr>
        <w:t>Повторения</w:t>
      </w:r>
      <w:r>
        <w:rPr/>
        <w:t xml:space="preserve">. Повторение - это однократное выполнение упражнения. К примеру, если вы сделали подряд 10 подъемов на бицепс - это 10 повторений. Первые одну-две недели тренировок используйте небольшие веса, чтобы 15 повторений вы могли выполнить строго технично. Для новичка это идеальная возможность полностью освоить технику, научиться управлять мышцами и "почувствовать" упражнение. Последнее особенно пригодится вам в будущем: умение "чувствовать" упражнение помогает атлету понять, насколько эффективно оно "работает". После этого "вводного" периода вы будете делать по 8-12 повторений в сете (см. определение термина ниже) и 15 повторений в легком разминочном сете в начале каждого упражнения. Работайте с весом, который позволяет вам, во-первых, технично выполнить предписанное число повторений, а во-вторых, довести мышцы до "отказа". (Мышечный "отказ" - это когда вы уже не в силах выполнить ни одного повторения с правильной техникой.) Если вы не можете технично сделать восемь повторений, значит, вы взяли слишком большой для себя вес. Если вы, наоборот, можете сделать больше 12 повторений - значит, вес слишком мал, и отягощение надо увеличить. (Примечание: числа 8 и 12 взяты не с потолка. Спортивные ученые выяснили, что самые быстрые результаты атлету дает работа с весом 70% от максимального, с которым он может сделать одно повторения. Большинство бодибилдеров с таким весом могут выполнить максимум 8-12 повторений. Хотя для роста необязательно постоянно доводить мышцы до полного "отказа", но подходить к нему вплотную необходимо.) </w:t>
        <w:br/>
      </w:r>
      <w:r>
        <w:rPr>
          <w:b/>
          <w:bCs/>
        </w:rPr>
        <w:t>Сеты</w:t>
      </w:r>
      <w:r>
        <w:rPr/>
        <w:t xml:space="preserve">. Сет - это серия повторений конкретного упражнения. Новичку каждое упражнение лучше всего начинать с 1-2-х разминочных сетов с малым весом (особенно если это первое упражнение комплекса для той или иной группы мышц). Затем идут 1-3 "тяжелых" сета. Таким образом, всего получается по 2-4 сета на упражнение. </w:t>
        <w:br/>
      </w:r>
      <w:r>
        <w:rPr>
          <w:b/>
          <w:bCs/>
        </w:rPr>
        <w:t>Веса</w:t>
      </w:r>
      <w:r>
        <w:rPr/>
        <w:t xml:space="preserve">. На первых тренировках лучше использовать малые веса, чтобы "прочувствовать" упражнение и научиться правильно его выполнять. Через пару недель, освоившись с правильной техникой, начинайте увеличивать нагрузку. Обычно первый сет упражнения из 16-20 повторений даже опытные атлеты делают с ультралегкими весами или совсем без веса, чтобы "целевые" мышцы и соединительные ткани разогрелись и наполнились кровью. То же мы советуем и вам. Для второго сета из 10-12 повторов добавьте пару небольших "блинов". Если упражнение далось вам легко, и вы при этом четко следуете технике, еще набавьте вес. Если те же 12 повторений вы опять сделали с правильной техникой, попробуйте снова увеличить вес - но уже совсем на немного. (Постепенное увеличение веса с каждым новым сетом называется "пирамида; это один из самых безопасных способов тренинга). Добавляйте вес до тех пор, пока 8-12 повторений не будут даваться вам с колоссальным трудом. Ваша задача - в дальнейшем тренироваться именно с таким весом, чтобы через 8-12 повторений мышцы "отказались" работать. Установив для себя такой "критический вес", продолжайте тренироваться с ним, пока вы не станете сильнее и не сможете увеличить число повторений. Если вы научились спокойно преодолевать 12 повторений с данным весом, значит, пришло время увеличить его процентов на 10. Новый, более тяжелый вес - это новый "вызов". С ним поначалу вы не сможете сделать 12 повторений, но через некоторое время он вам покорится. По такой схеме и продолжайте трудиться. В основе данной схемы лежит т.н. "принцип перегрузки". Его суть заключается в том, чтобы регулярно давать мышце нагрузку выше той, к которой она "привыкла". В ответ на рост рабочих весов мышцы начинают накапливать в клетках протеин, то есть, становится больше и сильнее. А "привычная" нагрузка не дает такого эффекта. Именно поэтому для прогресса результатов вам необходимо постоянно увеличивать вес отягощений. Следите за своим продвижением по "лестнице" возрастания весов. Ведите дневник тренировок: слева на странице - упражнения, справа - веса, число сетов и повторении. Некоторые бодибилдеры, чтобы "взять" вес побольше, "помогают" себе всем телом. Не забывайте: бодибилдинг и тяжелая атлетика - разные вещи. Ваша задача - не взятие веса, а построение гармоничного, пропорционального тела. </w:t>
        <w:br/>
      </w:r>
      <w:r>
        <w:rPr>
          <w:b/>
          <w:bCs/>
        </w:rPr>
        <w:t>Техника выполнения</w:t>
      </w:r>
      <w:r>
        <w:rPr/>
        <w:t xml:space="preserve">. Запомните раз и навсегда: лучше взять отягощение поменьше и выполнить упражнение безукоризненно верно, чем замахиваться на непомерные веса и грешить техникой, что рано или поздно приводит к травме. </w:t>
        <w:br/>
      </w:r>
      <w:r>
        <w:rPr>
          <w:b/>
          <w:bCs/>
        </w:rPr>
        <w:t>Скорость упражнений</w:t>
      </w:r>
      <w:r>
        <w:rPr/>
        <w:t xml:space="preserve">. Все движения выполняйте неспешно и под полным контролем сознания. (Никогда не переводите выполнение упражнения в "механический" режим!) Как показывает опыт, именно умеренная скорость дает в бодибилдинге наилучшие результаты. Большинство бодибилдеров используют такую формулу скорости: две секунды на позитивное сокращение (поднятие веса), мгновенное напряжение мышц в точке пикового сокращения (наверху) и две секунды на негативное сокращение (опускание веса). </w:t>
        <w:br/>
      </w:r>
      <w:r>
        <w:rPr>
          <w:b/>
          <w:bCs/>
        </w:rPr>
        <w:t>Дыхание</w:t>
      </w:r>
      <w:r>
        <w:rPr/>
        <w:t xml:space="preserve">. Перед началом повторения глубоко вдохните, самую тяжелую фазу движения проходите на выдохе. В верхней точке опять вдохните и завершайте повторение снова на выдохе. </w:t>
        <w:br/>
      </w:r>
      <w:r>
        <w:rPr>
          <w:b/>
          <w:bCs/>
        </w:rPr>
        <w:t>Отдых между сетами</w:t>
      </w:r>
      <w:r>
        <w:rPr/>
        <w:t xml:space="preserve">. Вообще-то говоря, отдыхать вы можете столько, сколько вам необходимо для восстановления сил после предыдущего сета. Обычно на это уходит 45-90 секунд. Крупные мышцы восстанавливаются иногда и дольше, ну а малые порой очень скоро возвращаются в "рабочее" состояние... </w:t>
        <w:br/>
      </w:r>
      <w:r>
        <w:rPr>
          <w:b/>
          <w:bCs/>
        </w:rPr>
        <w:t>Полная амплитуда движений</w:t>
      </w:r>
      <w:r>
        <w:rPr/>
        <w:t xml:space="preserve">. Для развития мышц по всей длине и предотвращения травм необходимо проходить всю "трассу" движения - от самой верхней до самой нижней точки амплитуды. </w:t>
        <w:br/>
      </w:r>
      <w:r>
        <w:rPr>
          <w:b/>
          <w:bCs/>
        </w:rPr>
        <w:t>Частота тренировок</w:t>
      </w:r>
      <w:r>
        <w:rPr/>
        <w:t xml:space="preserve">. Допустим, в понедельник вы тренировали все группы мышц тела. Стоит ли повторять такую тренировку во вторник, или лучше подождать до среды? На самом деле, чтобы полностью восстановиться после упражнений, телу необходимо как минимум 48 часов, а иногда и того больше. Проще всего запомнить такое правило: если мышцы у вас хотя бы чуть-чуть побаливают, вы еще не готовы к следующей тренировке. Начинающему бодибилдеру лучше всего тренироваться каждые два-три дня (три раза в неделю). Например, в понедельник, среду и пятницу. </w:t>
        <w:br/>
      </w:r>
      <w:r>
        <w:rPr>
          <w:b/>
          <w:bCs/>
        </w:rPr>
        <w:t>Продолжительность тренировки</w:t>
      </w:r>
      <w:r>
        <w:rPr/>
        <w:t xml:space="preserve">. Даже не пытайтесь пробыть в зале дольше часа. Это бесполезная трата времени. Разве можно добиться высокой интенсивности и полной сосредоточенности на такой "марафонской" тренировке в полтора, а то и два часа? Главное - качество тренировки, то есть ее интенсивность. Помните об этом! </w:t>
        <w:br/>
        <w:br/>
      </w:r>
      <w:r>
        <w:rPr>
          <w:b/>
          <w:bCs/>
        </w:rPr>
        <w:t>ПРАВИЛА РОСТА: СОВЕТЫ НАЧИНАЮЩИМ</w:t>
      </w:r>
      <w:r>
        <w:rPr/>
        <w:t xml:space="preserve"> </w:t>
        <w:br/>
        <w:br/>
        <w:t xml:space="preserve">Начинающему бодибилдеру прежде всего нужно заложить прочную основу для будущих достижений: укрепить связки, увеличить общую мышечную силу, приучить организм к регулярным атлетическим нагрузкам. В этом вам помогут предложенные здесь базовые упражнения. Что же касается изолирующих упражнений, то они предназначены для более опытных бодибилдеров, которые занимаются "шлифовкой" мускулатуры, т.е. приданием ей отточенных, выразительных форм. </w:t>
        <w:br/>
        <w:t xml:space="preserve">Сначала научитесь выполнять каждое упражнение комплекса идеально правильно. Наилучший вариант - руководство опытного тренера. Если же такого нет, то всегда держите под рукой "библию" бодибилдера - журнал "Muscle&amp;Fitness" ("Сила и красота"). Новое упражнение сначала сделайте без веса, чтобы освоиться с верной техникоп. Помните: плохая техника - верный путь к травме. </w:t>
        <w:br/>
        <w:t xml:space="preserve">Выполняя упражнения в позиции стоя, держите голову прямо (глаза смотрят строго перед собой), чуть прогните спину (не "круглите" ее), а ноги ставьте на ширину плеч. </w:t>
        <w:br/>
        <w:t xml:space="preserve">На начальном этапе роста необязательно тренироваться до полного мышечного "отказа", но подходить к нему "вплотную" вы все-таки должны. </w:t>
        <w:br/>
        <w:t xml:space="preserve">Если вы без труда делаете больше 12 повторений, значит, вы взяли слишком легкий вес. И наоборот - если вы не можете сделать восемь повторений, вес слишком велик. Помните: для оптимального роста вы должны доводить мышцу если не до "отказа", то хотя бы до тяжелого утомления за 8-12 повторений. Устанавливайте веса, исходя из этой формулы. </w:t>
        <w:br/>
        <w:t xml:space="preserve">Между сетами не стойте без движения: обязательно делайте растяжку. Во-первых, это развивает гибкость, а во-вторых, ускоряет восстановление и подготавливает вас к следующему сету. Растягиваясь, не делайте рывков и резких движений! </w:t>
        <w:br/>
        <w:t xml:space="preserve">Сперва прорабатывайте крупные группы мышц (ноги, спину, грудь), и только потом - малые. Крупные мышечные группы требуют больше энергетических затрат и психических усилий, так что работать над ними целесообразнее в начале тренировки, со свежими силами. Для примера: допустим, вы начали с проработки трицепсов, а потом перешли на грудь. Ясно, что вы уже растратили часть своей энергии. Значит, вам будет трудно развить ту степень интенсивности, которая необходима для такой массивной группы мышц, как грудь. Кроме того, утомленные трицепсы уже не смогут качественно "ассистировать" грудным мышцам во время тяжелых жимов. </w:t>
        <w:br/>
        <w:t xml:space="preserve">Не зацикливайтесь на одной и той же программе. Первые два-три месяца вы будете тренироваться по одной и той же схеме, чтобы "выйти на режим". Но когда мышцы привыкнут к одному комплексу и перестанут на него отвечать ростом, наступит время перемен. Поменяйте сами упражнения, их порядок, число сетов-повторений, время отдыха между сетами. Такие изменения не дают мускулатуре адаптироваться к нагрузке, а значит, стимулируют их рост. </w:t>
        <w:br/>
        <w:t xml:space="preserve">Во время тренировки концентрируйтесь на работе мышц. Учитесь "чувствовать" работающую мышцу, представляйте себе, что она становится больше и сильнее. </w:t>
        <w:br/>
        <w:br/>
      </w:r>
      <w:r>
        <w:rPr>
          <w:b/>
          <w:bCs/>
        </w:rPr>
        <w:t>ТЕХНИКА БЕЗОПАСНОСТИ</w:t>
      </w:r>
      <w:r>
        <w:rPr/>
        <w:t xml:space="preserve"> </w:t>
        <w:br/>
        <w:br/>
        <w:t xml:space="preserve">Прежде, чем начать тренироваться, пройдите медицинский осмотр. </w:t>
        <w:br/>
        <w:t xml:space="preserve">Перед тренировкой обязательно разминайтесь на стационарном велосипеде или другом аэробном тренажере: гребном, степпере и т.д. </w:t>
        <w:br/>
        <w:t xml:space="preserve">Всегда проверяйте, хорошо ли закреплены блины на штанги. Не дергайте снаряд и не "забрасывайте" его вверх всем телом. Во время тренировки не витайте в облаках. Предельно сосредоточьтесь на том, что вы делаете. </w:t>
        <w:br/>
        <w:br/>
        <w:t xml:space="preserve">Прежде, чем работать на тренажере, "подгоните" его под себя. Продумайте свое "обмундирование", особое внимание обратите на обувь. Она должна прочно фиксировать ступню, а также иметь устойчивую низкую подошву без каблука. </w:t>
        <w:br/>
        <w:br/>
      </w:r>
      <w:r>
        <w:rPr>
          <w:b/>
          <w:bCs/>
        </w:rPr>
        <w:t>КОМПЛЕКС ДЛЯ НАЧИНАЮЩИХ</w:t>
      </w:r>
      <w:r>
        <w:rPr/>
        <w:t xml:space="preserve"> </w:t>
        <w:br/>
        <w:br/>
        <w:t xml:space="preserve">Комплекс для начинающих составлен из базовых упражнений для основных групп мышц. Такой схемы вы будете придерживаться первые три месяца. Тренируйтесь три раза в неделю, отводя сутки на отдых. </w:t>
        <w:br/>
      </w:r>
      <w:r>
        <w:rPr>
          <w:b/>
          <w:bCs/>
        </w:rPr>
        <w:t>Разминка</w:t>
      </w:r>
      <w:r>
        <w:rPr/>
        <w:t>. В начале тренировки минут 10 "покатайтесь" на велотренажере или сделайте любые легкие аэробные упражнения. Следующий шаг - легкая растяжка для повышения гибкости суставов, эластичности мышц и соединительных тканей.</w:t>
      </w:r>
    </w:p>
    <w:p>
      <w:pPr>
        <w:pStyle w:val="Normal"/>
        <w:ind w:left="57" w:right="57" w:firstLine="360"/>
        <w:rPr>
          <w:lang w:val="en-US"/>
        </w:rPr>
      </w:pPr>
      <w:r>
        <w:rPr>
          <w:b/>
          <w:bCs/>
        </w:rPr>
        <w:t>ЖИМ НОГАМИ</w:t>
      </w:r>
      <w:r>
        <w:rPr/>
        <w:t xml:space="preserve">. Сядьте в тренажер для жима ногами, плотно прижмитесь спиной к опорной спинке. Уприте ступни в платформу на ширине плеч. Медленно сгибая ноги, опускайте вес под контролем вниз, пока колени не коснутся груди. Затем с силой выжмите вес вверх, в исходное положение. </w:t>
        <w:br/>
        <w:t>Примечание: Распрямив ноги, не разгибайте колени полностью.</w:t>
      </w:r>
    </w:p>
    <w:p>
      <w:pPr>
        <w:pStyle w:val="Normal"/>
        <w:ind w:left="57" w:right="57" w:firstLine="360"/>
        <w:rPr>
          <w:lang w:val="en-US"/>
        </w:rPr>
      </w:pPr>
      <w:r>
        <w:rPr>
          <w:b/>
          <w:bCs/>
        </w:rPr>
        <w:t>РАЗГИБАНИЯ НОГ</w:t>
      </w:r>
      <w:r>
        <w:rPr/>
        <w:t xml:space="preserve">. Сядьте на скамью для разгибания ног и подведите ступни под валики. Сохраняя верх тела неподвижным, разогните ноги. В верхней точке задержитесь, затем, контролируя вес, согните колени. </w:t>
        <w:br/>
        <w:t>Примечание: В верхней точке подъема на секунду дополнительно напрягите квадрицепсы.</w:t>
      </w:r>
    </w:p>
    <w:p>
      <w:pPr>
        <w:pStyle w:val="Normal"/>
        <w:ind w:left="57" w:right="57" w:firstLine="360"/>
        <w:rPr>
          <w:lang w:val="en-US"/>
        </w:rPr>
      </w:pPr>
      <w:r>
        <w:rPr>
          <w:b/>
          <w:bCs/>
        </w:rPr>
        <w:t>СГИБАНИЯ НОГ ЛЕЖА</w:t>
      </w:r>
      <w:r>
        <w:rPr/>
        <w:t>. Ложитесь лицом вниз на скамью для сгибания ног. Подведите ноги под валики так, чтобы они находились над ахилловыми сухожилиями. Удерживая спину ровной, медленно сгибайте ноги, пока валик не коснется ягодиц. Напрягите мышцы и медленно возвращайтесь в исходное положение.</w:t>
      </w:r>
    </w:p>
    <w:p>
      <w:pPr>
        <w:pStyle w:val="Normal"/>
        <w:ind w:left="57" w:right="57" w:firstLine="360"/>
        <w:rPr>
          <w:lang w:val="en-US"/>
        </w:rPr>
      </w:pPr>
      <w:r>
        <w:rPr>
          <w:b/>
          <w:bCs/>
        </w:rPr>
        <w:t>ЖИМ ЛЕЖА</w:t>
      </w:r>
      <w:r>
        <w:rPr/>
        <w:t xml:space="preserve">. Ложитесь лицом вверх на скамью для жима лежа. Возьмите гриф хватом чуть шире плеч и снимите штангу со стойки. Медленно опускайте штангу на нижнюю часть груди, затем выжимайте вверх до полного распрямления рук. </w:t>
        <w:br/>
        <w:t>Примечание: Выжимайте снаряд вверх на выдохе, не отрывайте ягодицы от скамьи, не прогибайте спину.</w:t>
      </w:r>
    </w:p>
    <w:p>
      <w:pPr>
        <w:pStyle w:val="Normal"/>
        <w:ind w:left="57" w:right="57" w:firstLine="360"/>
        <w:rPr>
          <w:lang w:val="en-US"/>
        </w:rPr>
      </w:pPr>
      <w:r>
        <w:rPr>
          <w:b/>
          <w:bCs/>
        </w:rPr>
        <w:t>СВЕДЕНИЯ</w:t>
      </w:r>
      <w:r>
        <w:rPr/>
        <w:t xml:space="preserve">. Сядьте прямо, прижмите спину к спинке сиденья тренажера. Возьмитесь за рукояти. Во время движения руки остаются параллельными полу, угол сгибания локтей не меняется. Усилием грудных мышц сведите рукояти перед собой, чтобы они коснулись друг друга. В этой точке задержитесь, затем медленно возвращайтесь в исходную позицию. </w:t>
        <w:br/>
        <w:t>Примечание: В момент пикового сокращения, когда рукояти касаются друг друга, дополнительно напрягите грудные мышцы.</w:t>
      </w:r>
    </w:p>
    <w:p>
      <w:pPr>
        <w:pStyle w:val="Normal"/>
        <w:ind w:left="57" w:right="57" w:firstLine="360"/>
        <w:rPr>
          <w:lang w:val="en-US"/>
        </w:rPr>
      </w:pPr>
      <w:r>
        <w:rPr>
          <w:b/>
          <w:bCs/>
        </w:rPr>
        <w:t>ЖИМ СИДЯ</w:t>
      </w:r>
      <w:r>
        <w:rPr/>
        <w:t xml:space="preserve">. Сядьте прямо на скамью с вертикальной спинкой и возьмите штангу хватом чуть шире плеч. Слегка прогнув спину и контролируя движение, опустите гриф штанги на верхнюю часть груди. Затем выжимайте вверх до полного распрямления рук. </w:t>
        <w:br/>
        <w:t>Примечание: Это упражнение можно делать с гантелями или в тренажере. Кроме того, штангу можно опускать не на верх груди, а на верх спины за голову.</w:t>
      </w:r>
    </w:p>
    <w:p>
      <w:pPr>
        <w:pStyle w:val="Normal"/>
        <w:ind w:left="57" w:right="57" w:firstLine="360"/>
        <w:rPr>
          <w:lang w:val="en-US"/>
        </w:rPr>
      </w:pPr>
      <w:r>
        <w:rPr>
          <w:b/>
          <w:bCs/>
        </w:rPr>
        <w:t>ТЯГА К ПОДБОРОДКУ</w:t>
      </w:r>
      <w:r>
        <w:rPr/>
        <w:t xml:space="preserve">. Встаньте прямо, ноги на ширине плеч. Возьмите гриф штанги узким хватом сверху. В исходном положении руки со штангой опущены вниз перед собой. Из этой позиции "тяните" штангу вверх, до уровня чуть ниже подбородка. При подъеме держите штангу близко к телу. Медленно и подконтрольно опускайте снаряд вниз. </w:t>
        <w:br/>
        <w:t>Примечание: Не раскачивайте туловище во время подъема!</w:t>
      </w:r>
    </w:p>
    <w:p>
      <w:pPr>
        <w:pStyle w:val="Normal"/>
        <w:ind w:left="57" w:right="57" w:firstLine="360"/>
        <w:rPr>
          <w:lang w:val="en-US"/>
        </w:rPr>
      </w:pPr>
      <w:r>
        <w:rPr>
          <w:b/>
          <w:bCs/>
        </w:rPr>
        <w:t>ТЯГА НА БЛОКЕ КНИЗУ</w:t>
      </w:r>
      <w:r>
        <w:rPr/>
        <w:t xml:space="preserve">. Сядьте на скамью так, чтобы ваши колени оказались под опорой. Возьмите гриф широким хватом. Чуть прогнув спину и приподняв грудь, медленно опускайте гриф вниз, к груди. Контролируйте движение и следите, чтобы локти были отведены назад. Так же медленно возвращайтесь в исходное положение. </w:t>
        <w:br/>
        <w:t>Примечание: Во время тяги не "круглите" спину. Это же упражнение можно делать в варианте "за голову".</w:t>
      </w:r>
    </w:p>
    <w:p>
      <w:pPr>
        <w:pStyle w:val="Normal"/>
        <w:ind w:left="57" w:right="57" w:firstLine="360"/>
        <w:rPr>
          <w:lang w:val="en-US"/>
        </w:rPr>
      </w:pPr>
      <w:r>
        <w:rPr>
          <w:b/>
          <w:bCs/>
        </w:rPr>
        <w:t>ГИПЕРЭКСТЕНЗИИ</w:t>
      </w:r>
      <w:r>
        <w:rPr/>
        <w:t xml:space="preserve">. Расположитесь так, чтобы бедра лежали на скамье, а ступни находились под опорой. Скрестив руки на груди, согнитесь в талии, затем медленно поднимайте туловище до параллели с полом. </w:t>
        <w:br/>
        <w:t>Примечание: Во время подъема "помогайте" себе напряжением ягодиц. Не поднимайте туловище выше параллели и не делайте резких, "импульсивных" движений.</w:t>
      </w:r>
    </w:p>
    <w:p>
      <w:pPr>
        <w:pStyle w:val="Normal"/>
        <w:ind w:left="57" w:right="57" w:firstLine="360"/>
        <w:rPr>
          <w:lang w:val="en-US"/>
        </w:rPr>
      </w:pPr>
      <w:r>
        <w:rPr>
          <w:b/>
          <w:bCs/>
        </w:rPr>
        <w:t>ПОДЪЕМЫ ЕZ-ШТАНГИ</w:t>
      </w:r>
      <w:r>
        <w:rPr/>
        <w:t xml:space="preserve">. Встаньте устойчиво и прямо. В исходной позиции руки полностью распрямлены, локти строго по сторонам туловища. Сгибая руки, поднимайте штангу вверх, до уровня чуть ниже подбородка. В верхней точке дополнительно напрягите бицепсы и медленно опускайте вес. </w:t>
        <w:br/>
        <w:t>Примечание: чтобы основная нагрузка ложилась на бицепсы, не "забрасывайте" снаряд вверх усилием всего тела.</w:t>
      </w:r>
    </w:p>
    <w:p>
      <w:pPr>
        <w:pStyle w:val="Normal"/>
        <w:ind w:left="57" w:right="57" w:firstLine="360"/>
        <w:rPr>
          <w:lang w:val="en-US"/>
        </w:rPr>
      </w:pPr>
      <w:r>
        <w:rPr>
          <w:b/>
          <w:bCs/>
        </w:rPr>
        <w:t>ЖИМ КНИЗУ</w:t>
      </w:r>
      <w:r>
        <w:rPr/>
        <w:t>. Встаньте на расстоянии около 15 см от блочного устройства с V-образной или "канатной" рукоятью. Согните руки в локтях, возьмите рукоять узким хватом. Разгибайте руки и опускайте рукоять вниз медленным и подконтрольным движением. В точке полного разгибания локтей дополнительно напрягите трицепсы и медленно возвращайтесь в исходное положение.</w:t>
      </w:r>
    </w:p>
    <w:p>
      <w:pPr>
        <w:pStyle w:val="Normal"/>
        <w:ind w:left="57" w:right="57" w:firstLine="360"/>
        <w:rPr>
          <w:lang w:val="en-US"/>
        </w:rPr>
      </w:pPr>
      <w:r>
        <w:rPr>
          <w:b/>
          <w:bCs/>
        </w:rPr>
        <w:t>ПОДЪЕМ НА НОСКИ СТОЯ</w:t>
      </w:r>
      <w:r>
        <w:rPr/>
        <w:t xml:space="preserve">. Встаньте прямо лицом к тренажеру для икроножных мышц, подведите плечи под мягкие опоры. Ноги прямые, носки располагаются на подставке. Из исходного положения опускайте пятки вниз как можно ниже, затем поднимайтесь на носки как можно выше, напрягая икроножные мышцы. Все движения медленные и подконтрольные. </w:t>
        <w:br/>
        <w:t>Примечание: чередуйте сеты с носками, повернутыми в стороны и вовнутрь.</w:t>
      </w:r>
    </w:p>
    <w:p>
      <w:pPr>
        <w:pStyle w:val="Normal"/>
        <w:ind w:left="57" w:right="57" w:firstLine="360"/>
        <w:rPr>
          <w:lang w:val="en-US"/>
        </w:rPr>
      </w:pPr>
      <w:r>
        <w:rPr>
          <w:b/>
          <w:bCs/>
        </w:rPr>
        <w:t>"СКРУЧИВАНИЯ"</w:t>
      </w:r>
      <w:r>
        <w:rPr/>
        <w:t xml:space="preserve">. Ложитесь лицом вверх на мат, поднимите вверх согнутые под прямым углом ноги. Руками поддерживайте голову, но не "толкайте" ее вперед. Усилием брюшных мышц оторвите от пола плечи и лопатки. Задержитесь на секунду и возвращайтесь в исходную позицию. </w:t>
        <w:br/>
        <w:t>Примечание: В этом упражнении вам не нужна полная амплитуда движений - в отличие от подъемов туловища лежа.</w:t>
      </w:r>
    </w:p>
    <w:p>
      <w:pPr>
        <w:pStyle w:val="Normal"/>
        <w:ind w:left="57" w:right="57" w:firstLine="360"/>
        <w:rPr>
          <w:lang w:val="en-US"/>
        </w:rPr>
      </w:pPr>
      <w:r>
        <w:rPr>
          <w:lang w:val="en-US"/>
        </w:rPr>
      </w:r>
    </w:p>
    <w:p>
      <w:pPr>
        <w:pStyle w:val="Normal"/>
        <w:ind w:left="57" w:right="57" w:firstLine="360"/>
        <w:rPr/>
      </w:pPr>
      <w:r>
        <w:rPr>
          <w:b/>
          <w:bCs/>
        </w:rPr>
        <w:t>ЭКИПИРОВКА БОДИБИЛДЕРА</w:t>
      </w:r>
      <w:r>
        <w:rPr/>
        <w:t xml:space="preserve"> </w:t>
        <w:br/>
        <w:br/>
        <w:t xml:space="preserve">Вот что понадобится вам для тренировок: </w:t>
        <w:br/>
      </w:r>
      <w:r>
        <w:rPr>
          <w:b/>
          <w:bCs/>
        </w:rPr>
        <w:t>Одежда</w:t>
      </w:r>
      <w:r>
        <w:rPr/>
        <w:t xml:space="preserve">. Лучше всего тренироваться в одежде из хлопка, в крайнем случае - из "дышащей" синтетики. Одежда должна хорошо пропускать воздух, быть достаточно свободной или эластичной, чтобы не ограничивать движения. </w:t>
        <w:br/>
      </w:r>
      <w:r>
        <w:rPr>
          <w:b/>
          <w:bCs/>
        </w:rPr>
        <w:t>Обувь</w:t>
      </w:r>
      <w:r>
        <w:rPr/>
        <w:t xml:space="preserve">. Удобные, устойчивые кроссовки с хорошей поддержкой голеностопного сустава помогут вам сохранять равновесие и защитят ступни от травм. </w:t>
        <w:br/>
      </w:r>
      <w:r>
        <w:rPr>
          <w:b/>
          <w:bCs/>
        </w:rPr>
        <w:t>Перчатки</w:t>
      </w:r>
      <w:r>
        <w:rPr/>
        <w:t xml:space="preserve">. Трудно удержать вес во влажных от пота ладонях. Чтобы руки не скользили, тренируйтесь в перчатках. (Примечание: мокрые, пропитанные потом перчатки придется часто стирать. Купите перчатки из моющегося материала). </w:t>
        <w:br/>
      </w:r>
      <w:r>
        <w:rPr>
          <w:b/>
          <w:bCs/>
        </w:rPr>
        <w:t>Пояс</w:t>
      </w:r>
      <w:r>
        <w:rPr/>
        <w:t xml:space="preserve">. Широкий пояс на талии - не просто атрибут "крутых" тяжелоатлетов. При выполнении некоторых упражнений он обеспечивает защиту и поддержку поясницы. </w:t>
        <w:br/>
      </w:r>
      <w:r>
        <w:rPr>
          <w:b/>
          <w:bCs/>
        </w:rPr>
        <w:t>Полотенца</w:t>
      </w:r>
      <w:r>
        <w:rPr/>
        <w:t xml:space="preserve">. Одним полотенцем (коротким) вы будете вытирать после себя оборудование. Кому охота тренироваться на скамье, щедро политой чужим потом? Вторым полотенцем, более узким и длинным, вы будете вытирать лицо. </w:t>
        <w:br/>
      </w:r>
      <w:r>
        <w:rPr>
          <w:b/>
          <w:bCs/>
        </w:rPr>
        <w:t>Дневник тренировок</w:t>
      </w:r>
      <w:r>
        <w:rPr/>
        <w:t xml:space="preserve">. (скачать diary.doc) Можете скопировать наш дневник, а можете просто воспользоваться обычной тетрадкой. Дневник поможет вам "вести учет" упражнениям, весам, числу сетов и повторений. Собираясь в зал, всегда заглядывайте в дневник и просматривайте записи предыдущей тренировки. </w:t>
        <w:br/>
      </w:r>
      <w:r>
        <w:rPr>
          <w:b/>
          <w:bCs/>
        </w:rPr>
        <w:t>Бутылка с водой</w:t>
      </w:r>
      <w:r>
        <w:rPr/>
        <w:t xml:space="preserve">. В течение тренировки выпивайте как минимум литр воды. Можно покупать воду прямо в зале или приносить с собой в пластиковой бутылке. Обязательно берите с собой воду! Пара глотков из-под крана вас не спасет: этого недостаточно, чтобы возместить потерю жидкости. </w:t>
        <w:br/>
      </w:r>
      <w:r>
        <w:rPr>
          <w:b/>
          <w:bCs/>
        </w:rPr>
        <w:t>Плеер с наушниками</w:t>
      </w:r>
      <w:r>
        <w:rPr/>
        <w:t xml:space="preserve">. Это, конечно, не обязательно, хотя многие бодибилдеры тренируются под свои любимые записи. Музыка "подстегивает" и не дает отвлекаться от работы. </w:t>
        <w:br/>
        <w:br/>
      </w:r>
      <w:r>
        <w:rPr>
          <w:b/>
          <w:bCs/>
        </w:rPr>
        <w:t>ЧТО ДАСТ ВАМ БОДИБИЛДИНГ</w:t>
      </w:r>
      <w:r>
        <w:rPr/>
        <w:t xml:space="preserve"> </w:t>
        <w:br/>
        <w:br/>
        <w:t xml:space="preserve">Почему вы решили заняться бодибилдингом? Самая очевидная причина - чтобы классно выглядеть. Но, помимо чисто внешних плюсов, бодибилдинг дает массу других немаловажных преимуществ: </w:t>
      </w:r>
    </w:p>
    <w:p>
      <w:pPr>
        <w:pStyle w:val="Normal"/>
        <w:ind w:left="57" w:right="57" w:firstLine="360"/>
        <w:rPr/>
      </w:pPr>
      <w:r>
        <w:rPr>
          <w:rFonts w:cs="Symbol"/>
        </w:rPr>
        <w:t></w:t>
      </w:r>
      <w:r>
        <w:rPr/>
        <w:t xml:space="preserve">  </w:t>
      </w:r>
      <w:r>
        <w:rPr/>
        <w:t xml:space="preserve">Делает вас сильнее </w:t>
      </w:r>
    </w:p>
    <w:p>
      <w:pPr>
        <w:pStyle w:val="Normal"/>
        <w:ind w:left="57" w:right="57" w:firstLine="360"/>
        <w:rPr/>
      </w:pPr>
      <w:r>
        <w:rPr>
          <w:rFonts w:cs="Symbol"/>
        </w:rPr>
        <w:t></w:t>
      </w:r>
      <w:r>
        <w:rPr/>
        <w:t xml:space="preserve">  </w:t>
      </w:r>
      <w:r>
        <w:rPr/>
        <w:t xml:space="preserve">Укрепляет сердце и сосуды </w:t>
      </w:r>
    </w:p>
    <w:p>
      <w:pPr>
        <w:pStyle w:val="Normal"/>
        <w:ind w:left="57" w:right="57" w:firstLine="360"/>
        <w:rPr/>
      </w:pPr>
      <w:r>
        <w:rPr>
          <w:rFonts w:cs="Symbol"/>
        </w:rPr>
        <w:t></w:t>
      </w:r>
      <w:r>
        <w:rPr/>
        <w:t xml:space="preserve">  </w:t>
      </w:r>
      <w:r>
        <w:rPr/>
        <w:t xml:space="preserve">Развивает гибкость </w:t>
      </w:r>
    </w:p>
    <w:p>
      <w:pPr>
        <w:pStyle w:val="Normal"/>
        <w:ind w:left="57" w:right="57" w:firstLine="360"/>
        <w:rPr/>
      </w:pPr>
      <w:r>
        <w:rPr>
          <w:rFonts w:cs="Symbol"/>
        </w:rPr>
        <w:t></w:t>
      </w:r>
      <w:r>
        <w:rPr/>
        <w:t xml:space="preserve">  </w:t>
      </w:r>
      <w:r>
        <w:rPr/>
        <w:t xml:space="preserve">Повышает энергию </w:t>
      </w:r>
    </w:p>
    <w:p>
      <w:pPr>
        <w:pStyle w:val="Normal"/>
        <w:ind w:left="57" w:right="57" w:firstLine="360"/>
        <w:rPr/>
      </w:pPr>
      <w:r>
        <w:rPr>
          <w:rFonts w:cs="Symbol"/>
        </w:rPr>
        <w:t></w:t>
      </w:r>
      <w:r>
        <w:rPr/>
        <w:t xml:space="preserve">  </w:t>
      </w:r>
      <w:r>
        <w:rPr/>
        <w:t xml:space="preserve">Замедляет старение </w:t>
      </w:r>
    </w:p>
    <w:p>
      <w:pPr>
        <w:pStyle w:val="Normal"/>
        <w:ind w:left="57" w:right="57" w:firstLine="360"/>
        <w:rPr/>
      </w:pPr>
      <w:r>
        <w:rPr>
          <w:rFonts w:cs="Symbol"/>
        </w:rPr>
        <w:t></w:t>
      </w:r>
      <w:r>
        <w:rPr/>
        <w:t xml:space="preserve">  </w:t>
      </w:r>
      <w:r>
        <w:rPr/>
        <w:t xml:space="preserve">Повышает иммунитет </w:t>
      </w:r>
    </w:p>
    <w:p>
      <w:pPr>
        <w:pStyle w:val="Normal"/>
        <w:ind w:left="57" w:right="57" w:firstLine="360"/>
        <w:rPr/>
      </w:pPr>
      <w:r>
        <w:rPr>
          <w:rFonts w:cs="Symbol"/>
        </w:rPr>
        <w:t></w:t>
      </w:r>
      <w:r>
        <w:rPr/>
        <w:t xml:space="preserve">  </w:t>
      </w:r>
      <w:r>
        <w:rPr/>
        <w:t xml:space="preserve">Повышает потенцию </w:t>
      </w:r>
    </w:p>
    <w:p>
      <w:pPr>
        <w:pStyle w:val="Normal"/>
        <w:ind w:left="57" w:right="57" w:firstLine="360"/>
        <w:rPr/>
      </w:pPr>
      <w:r>
        <w:rPr>
          <w:rFonts w:cs="Symbol"/>
        </w:rPr>
        <w:t></w:t>
      </w:r>
      <w:r>
        <w:rPr/>
        <w:t xml:space="preserve">  </w:t>
      </w:r>
      <w:r>
        <w:rPr/>
        <w:t xml:space="preserve">Помогает контролировать вес тела </w:t>
      </w:r>
    </w:p>
    <w:p>
      <w:pPr>
        <w:pStyle w:val="Normal"/>
        <w:ind w:left="57" w:right="57" w:firstLine="360"/>
        <w:rPr/>
      </w:pPr>
      <w:r>
        <w:rPr>
          <w:rFonts w:cs="Symbol"/>
        </w:rPr>
        <w:t></w:t>
      </w:r>
      <w:r>
        <w:rPr/>
        <w:t xml:space="preserve">  </w:t>
      </w:r>
      <w:r>
        <w:rPr/>
        <w:t xml:space="preserve">Снимает стрессы </w:t>
      </w:r>
    </w:p>
    <w:p>
      <w:pPr>
        <w:pStyle w:val="Normal"/>
        <w:ind w:left="57" w:right="57" w:firstLine="360"/>
        <w:rPr/>
      </w:pPr>
      <w:r>
        <w:rPr>
          <w:rFonts w:cs="Symbol"/>
        </w:rPr>
        <w:t></w:t>
      </w:r>
      <w:r>
        <w:rPr/>
        <w:t xml:space="preserve">  </w:t>
      </w:r>
      <w:r>
        <w:rPr/>
        <w:t xml:space="preserve">Укрепляет кости </w:t>
      </w:r>
    </w:p>
    <w:p>
      <w:pPr>
        <w:pStyle w:val="Normal"/>
        <w:ind w:left="57" w:right="57" w:firstLine="360"/>
        <w:rPr/>
      </w:pPr>
      <w:r>
        <w:rPr>
          <w:rFonts w:cs="Symbol"/>
        </w:rPr>
        <w:t></w:t>
      </w:r>
      <w:r>
        <w:rPr/>
        <w:t xml:space="preserve">  </w:t>
      </w:r>
      <w:r>
        <w:rPr/>
        <w:t xml:space="preserve">Придает уверенность в себе </w:t>
      </w:r>
    </w:p>
    <w:p>
      <w:pPr>
        <w:pStyle w:val="Normal"/>
        <w:ind w:left="57" w:right="57" w:firstLine="360"/>
        <w:rPr>
          <w:lang w:val="en-US"/>
        </w:rPr>
      </w:pPr>
      <w:r>
        <w:rPr>
          <w:rFonts w:cs="Symbol"/>
        </w:rPr>
        <w:t></w:t>
      </w:r>
      <w:r>
        <w:rPr/>
        <w:t xml:space="preserve">  </w:t>
      </w:r>
      <w:r>
        <w:rPr/>
        <w:t xml:space="preserve">Учит концентрироваться </w:t>
      </w:r>
    </w:p>
    <w:p>
      <w:pPr>
        <w:pStyle w:val="Normal"/>
        <w:ind w:left="57" w:right="57" w:firstLine="360"/>
        <w:rPr>
          <w:b/>
          <w:b/>
          <w:bCs/>
          <w:lang w:val="en-US"/>
        </w:rPr>
      </w:pPr>
      <w:r>
        <w:rPr>
          <w:b/>
          <w:bCs/>
        </w:rPr>
        <w:t>ОТ ЧЕГО ЗАВИСИТ УСПЕХ</w:t>
      </w:r>
    </w:p>
    <w:p>
      <w:pPr>
        <w:pStyle w:val="Normal"/>
        <w:ind w:left="57" w:right="57" w:firstLine="360"/>
        <w:rPr>
          <w:lang w:val="en-US"/>
        </w:rPr>
      </w:pPr>
      <w:r>
        <w:rPr/>
        <w:t>Некоторые счастливчики начинают расти как на дрожжах буквально с первых тренировок. Другим рост дается труднее - каждый сантиметр мышц требует колоссальных усилий. И тем не менее, нарастить "массу" и силу может каждый. И, между прочим, в самом выгодном положении здесь новички: наиболее стремительный прогресс наблюдается в первый год тренировок. Поверьте, это истинная правда! Способность наращивать мышцы зависит от множества факторов. Два из них сразу надо принять как данность: пол и возраст. Некоторые другие факторы относятся к области генетики, а значит, тоже не поддаются нашему с вами контролю. Но по большому счету все эти "неконтролируемые" факторы - лишь капля в море. Все остальное - в наших с вами руках. Физическое состояние, в котором вы начинаете тренироваться, программа, по которой вы будете работать (выбор упражнений, число сетов и повторений, частота тренировок), интенсивность прикладываемых усилий, диета, полноценный отдых - все это зависит от вас. Старайтесь узнать, как можно больше о каждом из этих факторов, не забывайте заглядывать в специальную литературу. Бездумный, неподкрепленный наукой тренинг - это пустая трата денег и времени. И напоследок запомните: главные слагаемые успеха не укладываются в строгие научные рамки. Это страсть, мужество, дисциплина, терпение и целеустремленность. Верьте в себя, надейтесь только на лучшее, относитесь к своему делу с любовью - и ваши мечты обязательно осуществятся!</w:t>
      </w:r>
    </w:p>
    <w:p>
      <w:pPr>
        <w:pStyle w:val="Normal"/>
        <w:ind w:left="57" w:right="57" w:firstLine="360"/>
        <w:rPr>
          <w:b/>
          <w:b/>
          <w:bCs/>
          <w:lang w:val="en-US"/>
        </w:rPr>
      </w:pPr>
      <w:r>
        <w:rPr>
          <w:b/>
          <w:bCs/>
        </w:rPr>
        <w:t>БОЛЬ В МЫШЦАХ</w:t>
      </w:r>
    </w:p>
    <w:p>
      <w:pPr>
        <w:pStyle w:val="Normal"/>
        <w:ind w:left="57" w:right="57" w:firstLine="360"/>
        <w:rPr>
          <w:lang w:val="en-US"/>
        </w:rPr>
      </w:pPr>
      <w:r>
        <w:rPr/>
        <w:t>Если вы решили стать бодибилдером, будьте готовы к физическому дискомфорту: усталости, болям в мышцах и пр. Таково непреложное правило спорта: без боли нет роста. Другое дело, что боль бывает разных типов, и надо уметь их различать. От повторения к повторению поднимать вес становится все труднее, то есть болезненней. В мышцах образуется молочная кислота; кислотный баланс нарушается, и в конце концов вы просто не можете сдвинуть вес с места. Это "хорошая" боль, и возникает она в результате естественного утомления мышц. (Не путайте ее с резкой болью в мышцах или суставах, вызванной растяжением или разрывом связок. Это "плохая", неестественная боль, она требует немедленного врачебного вмешательства). Боль второго типа, "запаздывающая", может проявиться спустя примерно 24 часа после тренировки. Она возникает из-за безопасных крошечных разрывов в мышечной или соединительной ткани. "3апаздывающая" боль иногда не проходит в течение нескольких дней. Особенно подвержены ей начинающие, поэтому первые несколько недель новичку лучше тренироваться с малыми весами и умеренной интенсивностью. В качестве профилактики, в начале и в конце тренировки делайте легкую растяжку. И забудьте на время про сверхинтенсивные приемы тренинга, например, суперсеты (два упражнения, выполняемые одно за другим, без перерыва) и форсированные повторения. Если у вас возникла "запаздывающая" боль, не прорабатывайте "больную" группу мышц или работайте над ней только с минимальной нагрузкой. Подождите, пока боль пройдет.</w:t>
      </w:r>
    </w:p>
    <w:p>
      <w:pPr>
        <w:pStyle w:val="Normal"/>
        <w:ind w:left="57" w:right="57" w:firstLine="360"/>
        <w:rPr>
          <w:b/>
          <w:b/>
          <w:bCs/>
          <w:lang w:val="en-US"/>
        </w:rPr>
      </w:pPr>
      <w:r>
        <w:rPr>
          <w:b/>
          <w:bCs/>
        </w:rPr>
        <w:t>НУЖНА ЛИ АЗРОБИКА</w:t>
      </w:r>
    </w:p>
    <w:p>
      <w:pPr>
        <w:pStyle w:val="Normal"/>
        <w:ind w:left="57" w:right="57" w:firstLine="360"/>
        <w:rPr>
          <w:lang w:val="en-US"/>
        </w:rPr>
      </w:pPr>
      <w:r>
        <w:rPr/>
        <w:t>Собственно упражнения с отягощениями мало что дают для сердца, легких и сосудистой системы (если только вы не тренируетесь по "круговому принципу" - быстро и с малыми весами). Укрепить сердечно-сосудистую систему вам поможет аэробный тренинг. Аэробные тренировки можно проводить на велотренажере или "бегущей дорожке". Три 20-30-минутных тренировки в неделю при умеренной частоте пульса (60-80 процентов от вашего максимального) - этого будет вполне достаточно. (Максимальный пульс вычислить очень просто: отнимите свой возраст от числа 220). Преимущество аэробных тренировок заключается еще и в том, что они сжигают жир более эффективно, чем упражнения с отягощениями. Лучше делать аэробные упражнения после "тяжелой" тренировки (если начать с аэробики, вы "выдохнетесь" и не сможете нормально работать с "железом"). Или отводите для аэробики специальные дни, свободные от тренировок с отягощениями. Тем, у кого избыточный вес, мы настоятельно советуем во главу угла поставить именно аэробику, а упражнения с отягощениями делать как дополнительные, пока вы не "очистите" мускулатуру от лишнего жира.</w:t>
      </w:r>
    </w:p>
    <w:p>
      <w:pPr>
        <w:pStyle w:val="Normal"/>
        <w:ind w:left="57" w:right="57" w:firstLine="360"/>
        <w:rPr>
          <w:b/>
          <w:b/>
          <w:bCs/>
          <w:lang w:val="en-US"/>
        </w:rPr>
      </w:pPr>
      <w:r>
        <w:rPr>
          <w:b/>
          <w:bCs/>
        </w:rPr>
        <w:t>ЧТО ЛУЧШЕ: ШТАНГА ИЛИ ТРЕНАЖЕРЫ?</w:t>
      </w:r>
    </w:p>
    <w:p>
      <w:pPr>
        <w:pStyle w:val="Normal"/>
        <w:ind w:left="57" w:right="57" w:firstLine="360"/>
        <w:rPr/>
      </w:pPr>
      <w:r>
        <w:rPr>
          <w:rFonts w:cs="Symbol"/>
        </w:rPr>
        <w:t></w:t>
      </w:r>
      <w:r>
        <w:rPr/>
        <w:t xml:space="preserve">  </w:t>
      </w:r>
      <w:r>
        <w:rPr/>
        <w:t xml:space="preserve">Еще несколько лет назад среди бодибилдеров бытовало мнение, что лучший способ набора "массы" - работа с т.н. свободными весами (гантелями и штангой). Но времена изменились. На смену примитивному оборудованию пришли суперсовременные мощные машины. В качестве сопротивления в них используются простые литые блоки, а также гидравлические цилиндры, маховики, воздушная компрессия или компьютерные биомеханические системы. И как результат, многие современные машины полностью воссоздают ощущение работы со свободными весами. Давайте рассмотрим преимущества того и другого типа спортивного оборудования: </w:t>
        <w:br/>
      </w:r>
      <w:r>
        <w:rPr>
          <w:b/>
          <w:bCs/>
        </w:rPr>
        <w:t>Свободные веса:</w:t>
      </w:r>
      <w:r>
        <w:rPr/>
        <w:t xml:space="preserve"> </w:t>
      </w:r>
    </w:p>
    <w:p>
      <w:pPr>
        <w:pStyle w:val="Normal"/>
        <w:ind w:left="57" w:right="57" w:firstLine="360"/>
        <w:rPr/>
      </w:pPr>
      <w:r>
        <w:rPr>
          <w:rFonts w:cs="Symbol"/>
        </w:rPr>
        <w:t></w:t>
      </w:r>
      <w:r>
        <w:rPr/>
        <w:t xml:space="preserve">  </w:t>
      </w:r>
      <w:r>
        <w:rPr/>
        <w:t xml:space="preserve">Предоставляют большой выбор упражнений и углов нагрузки, то есть обеспечивают разностороннюю стимуляцию роста. </w:t>
      </w:r>
    </w:p>
    <w:p>
      <w:pPr>
        <w:pStyle w:val="Normal"/>
        <w:ind w:left="57" w:right="57" w:firstLine="360"/>
        <w:rPr/>
      </w:pPr>
      <w:r>
        <w:rPr>
          <w:rFonts w:cs="Symbol"/>
        </w:rPr>
        <w:t></w:t>
      </w:r>
      <w:r>
        <w:rPr/>
        <w:t xml:space="preserve">  </w:t>
      </w:r>
      <w:r>
        <w:rPr/>
        <w:t xml:space="preserve">Бодибилдеры с нестандартным ростом часто "не вписываются" в тренажеры. Со свободными весами таких проблем не бывает. </w:t>
      </w:r>
    </w:p>
    <w:p>
      <w:pPr>
        <w:pStyle w:val="Normal"/>
        <w:ind w:left="57" w:right="57" w:firstLine="360"/>
        <w:rPr/>
      </w:pPr>
      <w:r>
        <w:rPr>
          <w:rFonts w:cs="Symbol"/>
        </w:rPr>
        <w:t></w:t>
      </w:r>
      <w:r>
        <w:rPr/>
        <w:t xml:space="preserve">  </w:t>
      </w:r>
      <w:r>
        <w:rPr/>
        <w:t xml:space="preserve">Дают возможность одновременно прорабатывать несколько групп мышц, то есть, выполнять комплексные упражнения, которые сжигают больше калорий и делают тренировку более эффективной. </w:t>
      </w:r>
    </w:p>
    <w:p>
      <w:pPr>
        <w:pStyle w:val="Normal"/>
        <w:ind w:left="57" w:right="57" w:firstLine="360"/>
        <w:rPr/>
      </w:pPr>
      <w:r>
        <w:rPr>
          <w:rFonts w:cs="Symbol"/>
        </w:rPr>
        <w:t></w:t>
      </w:r>
      <w:r>
        <w:rPr/>
        <w:t xml:space="preserve">  </w:t>
      </w:r>
      <w:r>
        <w:rPr/>
        <w:t xml:space="preserve">Позволяют перемещать отягощение по наиболее естественной траектории. </w:t>
      </w:r>
    </w:p>
    <w:p>
      <w:pPr>
        <w:pStyle w:val="Normal"/>
        <w:ind w:left="57" w:right="57" w:firstLine="360"/>
        <w:rPr>
          <w:lang w:val="en-US"/>
        </w:rPr>
      </w:pPr>
      <w:r>
        <w:rPr>
          <w:rFonts w:cs="Symbol"/>
        </w:rPr>
        <w:t></w:t>
      </w:r>
      <w:r>
        <w:rPr/>
        <w:t xml:space="preserve">  </w:t>
      </w:r>
      <w:r>
        <w:rPr/>
        <w:t xml:space="preserve">Развивают координацию движений, устойчивость и равновесие. </w:t>
        <w:br/>
      </w:r>
      <w:r>
        <w:rPr>
          <w:b/>
          <w:bCs/>
        </w:rPr>
        <w:t>Тренажеры:</w:t>
      </w:r>
      <w:r>
        <w:rPr/>
        <w:t xml:space="preserve"> </w:t>
      </w:r>
    </w:p>
    <w:p>
      <w:pPr>
        <w:pStyle w:val="Normal"/>
        <w:ind w:left="57" w:right="57" w:firstLine="360"/>
        <w:rPr/>
      </w:pPr>
      <w:r>
        <w:rPr>
          <w:rFonts w:cs="Symbol"/>
        </w:rPr>
        <w:t></w:t>
      </w:r>
      <w:r>
        <w:rPr/>
        <w:t xml:space="preserve">  </w:t>
      </w:r>
      <w:r>
        <w:rPr/>
        <w:t xml:space="preserve">На них легче освоить технику, Траектория движений предопределена, тренажер "диктует" позицию тела, вес перемещается по безопасной амплитуде. Это особенно важно для начинающих, у которых недостаточно развита координация. Кроме того, вам не надо беспокоиться о том, чтобы удерживать отягощение в равновесии. </w:t>
      </w:r>
    </w:p>
    <w:p>
      <w:pPr>
        <w:pStyle w:val="Normal"/>
        <w:ind w:left="57" w:right="57" w:firstLine="360"/>
        <w:rPr/>
      </w:pPr>
      <w:r>
        <w:rPr>
          <w:rFonts w:cs="Symbol"/>
        </w:rPr>
        <w:t></w:t>
      </w:r>
      <w:r>
        <w:rPr/>
        <w:t xml:space="preserve">  </w:t>
      </w:r>
      <w:r>
        <w:rPr/>
        <w:t xml:space="preserve">Дают возможность прорабатывать мышцы изолированно - например, когда вам необходимо "подтянуть" слабые места. </w:t>
      </w:r>
    </w:p>
    <w:p>
      <w:pPr>
        <w:pStyle w:val="Normal"/>
        <w:ind w:left="57" w:right="57" w:firstLine="360"/>
        <w:rPr/>
      </w:pPr>
      <w:r>
        <w:rPr>
          <w:rFonts w:cs="Symbol"/>
        </w:rPr>
        <w:t></w:t>
      </w:r>
      <w:r>
        <w:rPr/>
        <w:t xml:space="preserve">  </w:t>
      </w:r>
      <w:r>
        <w:rPr/>
        <w:t xml:space="preserve">Сокращают время тренировки. Изменить величину нагрузки очень просто - достаточно переставить штыри. </w:t>
      </w:r>
    </w:p>
    <w:p>
      <w:pPr>
        <w:pStyle w:val="Normal"/>
        <w:ind w:left="57" w:right="57" w:firstLine="360"/>
        <w:rPr/>
      </w:pPr>
      <w:r>
        <w:rPr>
          <w:rFonts w:cs="Symbol"/>
        </w:rPr>
        <w:t></w:t>
      </w:r>
      <w:r>
        <w:rPr/>
        <w:t xml:space="preserve">  </w:t>
      </w:r>
      <w:r>
        <w:rPr/>
        <w:t xml:space="preserve">Тренироваться на них значительно безопаснее: вы никогда не уроните вес себе на ногу. </w:t>
      </w:r>
    </w:p>
    <w:p>
      <w:pPr>
        <w:pStyle w:val="Normal"/>
        <w:ind w:left="57" w:right="57" w:firstLine="360"/>
        <w:rPr>
          <w:lang w:val="en-US"/>
        </w:rPr>
      </w:pPr>
      <w:r>
        <w:rPr/>
        <w:br/>
      </w:r>
      <w:r>
        <w:rPr>
          <w:b/>
          <w:bCs/>
        </w:rPr>
        <w:t>НЕ ПОВТОРЯЙ ЧУЖИХ ОШИБОК</w:t>
      </w:r>
      <w:r>
        <w:rPr/>
        <w:t xml:space="preserve"> </w:t>
        <w:br/>
        <w:br/>
      </w:r>
      <w:r>
        <w:rPr>
          <w:b/>
          <w:bCs/>
        </w:rPr>
        <w:t>"Сколько ты жмешь лежа?"</w:t>
      </w:r>
      <w:r>
        <w:rPr/>
        <w:t xml:space="preserve"> </w:t>
        <w:br/>
        <w:t xml:space="preserve">Мы все любим покуражиться и похвастаться своими достижениями. Но, поверьте, не стоит демонстрировать свою силу однократным подъемом запредельного веса. Мышц вы этим не нарастите, зато травму заработаете запросто. </w:t>
        <w:br/>
      </w:r>
      <w:r>
        <w:rPr>
          <w:b/>
          <w:bCs/>
        </w:rPr>
        <w:t>Больше - не значит лучше.</w:t>
      </w:r>
      <w:r>
        <w:rPr/>
        <w:t xml:space="preserve"> </w:t>
        <w:br/>
        <w:t xml:space="preserve">Иные особо рьяные новички целые дни проводят в зале. Такая целеустремленность, конечно, впечатляет. Другое дело, что никаких результатов она не дает. Профессиональный бодибилдер Милош Сарцев рассказывал, что в жажде "стать большим" в первые недели прорабатывал руки по пять часов каждый день. Но только с каждым днем они становились у него все меньше и меньше. Перетренировка - одна из самых распространенных ошибок, и не застрахованы от нее даже опытные бодибилдеры. На самом деле, на каждую мышечную группу вам вполне достаточно шести-восьми "тяжелых" сетов. И никогда не подражайте профессионалам. Если профи делает пятнадцать сетов на группу мышц, это не значит, что вам "прописано" то же самое. Как раз наоборот! </w:t>
        <w:br/>
      </w:r>
      <w:r>
        <w:rPr>
          <w:b/>
          <w:bCs/>
        </w:rPr>
        <w:t>Не копируйте неправильную технику.</w:t>
      </w:r>
      <w:r>
        <w:rPr/>
        <w:t xml:space="preserve"> </w:t>
        <w:br/>
        <w:t xml:space="preserve">Знайте, что многие завсегдатаи залов выполняют упражнения технически неверно. </w:t>
        <w:br/>
      </w:r>
      <w:r>
        <w:rPr>
          <w:b/>
          <w:bCs/>
        </w:rPr>
        <w:t>Не верьте взвешиванию.</w:t>
      </w:r>
      <w:r>
        <w:rPr/>
        <w:t xml:space="preserve"> </w:t>
        <w:br/>
        <w:t>Если вы хотите сбросить вес, а шкала весов после трех месяцев тренинга не показывает никаких изменений - не расстраивайтесь. Вы теряете подкожный жир, но набираете мышцы, поэтому вес тела не меняется.</w:t>
      </w:r>
    </w:p>
    <w:p>
      <w:pPr>
        <w:pStyle w:val="Normal"/>
        <w:ind w:left="57" w:right="57" w:firstLine="360"/>
        <w:rPr>
          <w:b/>
          <w:b/>
          <w:bCs/>
          <w:lang w:val="en-US"/>
        </w:rPr>
      </w:pPr>
      <w:r>
        <w:rPr>
          <w:b/>
          <w:bCs/>
        </w:rPr>
        <w:t>ОСНОВЫ ПРАВИЛЬНОГО ПИТАНИЯ</w:t>
      </w:r>
    </w:p>
    <w:p>
      <w:pPr>
        <w:pStyle w:val="Normal"/>
        <w:ind w:left="57" w:right="57" w:firstLine="360"/>
        <w:rPr/>
      </w:pPr>
      <w:r>
        <w:rPr>
          <w:rFonts w:cs="Symbol"/>
        </w:rPr>
        <w:t></w:t>
      </w:r>
      <w:r>
        <w:rPr/>
        <w:t xml:space="preserve">  </w:t>
      </w:r>
      <w:r>
        <w:rPr/>
        <w:t xml:space="preserve">Тренинг - это только полдела. Для роста мышц и выработки энергии вы должны получать достаточно калорий, причем из "правильных" продуктов. Если ваша главная цель - мышечная "масса", вам нужно полностью возмещать потраченное на тренировке, и сверх того получать дополнительные калории, которые и пойдут на строительство мышц. С другой стороны, если вы хотите сбавлять вес (но вместе с тем и строить мышцы), "облегчите" свой дневной рацион примерно на 300 калорий. В сочетании с физической активностью, такое ограничение калорий позволит вам терять около 500 граммов в неделю. По медицинским стандартам, это оптимальный и самый здоровый темп снижения веса. А теперь поговорим о трех главных питательных элементах: протеине, углеводах и жирах. </w:t>
        <w:br/>
      </w:r>
      <w:r>
        <w:rPr>
          <w:b/>
          <w:bCs/>
        </w:rPr>
        <w:t>Протеин</w:t>
      </w:r>
      <w:r>
        <w:rPr/>
        <w:t xml:space="preserve">. Для роста мышц он жизненно необходим. Протеин состоит из 22-х аминокислот - (которые можно назвать строительным материалом для клеток). Некоторые аминокислоты особенно важны для организма. Бодибилдер, который тренируется интенсивно, должен получать около двух граммов протеина на каждый килограмм веса тела ежедневно. Лучшие источники протеина - рыба, индейка и курица без кожи и жира, яичные белки, постное красное мясо, обезжиренные молочные продукты. </w:t>
        <w:br/>
      </w:r>
      <w:r>
        <w:rPr>
          <w:b/>
          <w:bCs/>
        </w:rPr>
        <w:t>Углеводы</w:t>
      </w:r>
      <w:r>
        <w:rPr/>
        <w:t xml:space="preserve">. Это главный источник энергии для организма. Углеводы бывают: простые - они быстро усваиваются, быстро повышают уровень сахара в крови и могут увеличивать жировые отложения, комплексные - усваиваются медленнее, то есть, обеспечивают организм энергией на более долгий срок, и не вызывают значительных колебаний уровня сахара в крови. В рационе бодибилдера углеводы должны составлять примерно 60 процентов от общего числа полученных за день калорий. Лучшие источники углеводов - фрукты и овощи, хлеб и крупы, макаронные изделия и рис. </w:t>
        <w:br/>
      </w:r>
      <w:r>
        <w:rPr>
          <w:b/>
          <w:bCs/>
        </w:rPr>
        <w:t>Жиры</w:t>
      </w:r>
      <w:r>
        <w:rPr/>
        <w:t xml:space="preserve">. Это - самая концентрированная форма энергии (в одном грамме жиров калорий содержится вдвое больше, чем в одном грамме протеина или углеводов). Полностью исключить жиры из своей диеты не только невозможно, но и нецелесообразно (хотя бы потому, что в жирах содержатся такие важные витамины, как А, D, Е и К). С точки зрения здоровья, растительные жиры полезнее животных. Но в любом случае, жиры в вашем рационе не должны превышать 20-30 процентов от суточного числа калорий. </w:t>
        <w:br/>
        <w:t xml:space="preserve">Вот еще несколько простых правил питания, которые вам следует запомнить: </w:t>
      </w:r>
    </w:p>
    <w:p>
      <w:pPr>
        <w:pStyle w:val="Normal"/>
        <w:ind w:left="57" w:right="57" w:firstLine="360"/>
        <w:rPr/>
      </w:pPr>
      <w:r>
        <w:rPr>
          <w:rFonts w:cs="Symbol"/>
        </w:rPr>
        <w:t></w:t>
      </w:r>
      <w:r>
        <w:rPr/>
        <w:t xml:space="preserve">  </w:t>
      </w:r>
      <w:r>
        <w:rPr/>
        <w:t xml:space="preserve">Привычное трехразовое питание "разбейте" на 4-6 небольших, но богатых питательными веществами приемов пищи. </w:t>
      </w:r>
    </w:p>
    <w:p>
      <w:pPr>
        <w:pStyle w:val="Normal"/>
        <w:ind w:left="57" w:right="57" w:firstLine="360"/>
        <w:rPr/>
      </w:pPr>
      <w:r>
        <w:rPr>
          <w:rFonts w:cs="Symbol"/>
        </w:rPr>
        <w:t></w:t>
      </w:r>
      <w:r>
        <w:rPr/>
        <w:t xml:space="preserve">  </w:t>
      </w:r>
      <w:r>
        <w:rPr/>
        <w:t xml:space="preserve">Питайтесь разнообразно и предпочтение отдавайте свежим, натуральным продуктам. </w:t>
      </w:r>
    </w:p>
    <w:p>
      <w:pPr>
        <w:pStyle w:val="Normal"/>
        <w:ind w:left="57" w:right="57" w:firstLine="360"/>
        <w:rPr/>
      </w:pPr>
      <w:r>
        <w:rPr>
          <w:rFonts w:cs="Symbol"/>
        </w:rPr>
        <w:t></w:t>
      </w:r>
      <w:r>
        <w:rPr/>
        <w:t xml:space="preserve">  </w:t>
      </w:r>
      <w:r>
        <w:rPr/>
        <w:t xml:space="preserve">Следите за содержимым своей тарелки: примерно две трети должно приходиться на углеводы, а одна треть - на протеин. 0 жирах не беспокойтесь: уж они-то точно найдут себе место. </w:t>
      </w:r>
    </w:p>
    <w:p>
      <w:pPr>
        <w:pStyle w:val="Normal"/>
        <w:ind w:left="57" w:right="57" w:firstLine="360"/>
        <w:rPr/>
      </w:pPr>
      <w:r>
        <w:rPr>
          <w:rFonts w:cs="Symbol"/>
        </w:rPr>
        <w:t></w:t>
      </w:r>
      <w:r>
        <w:rPr/>
        <w:t xml:space="preserve">  </w:t>
      </w:r>
      <w:r>
        <w:rPr/>
        <w:t xml:space="preserve">Разделите необходимый для вас суточный объем протеина на число приемов пищи и старайтесь четко придерживаться этой схемы. </w:t>
      </w:r>
    </w:p>
    <w:p>
      <w:pPr>
        <w:pStyle w:val="Normal"/>
        <w:ind w:left="57" w:right="57" w:firstLine="360"/>
        <w:rPr/>
      </w:pPr>
      <w:r>
        <w:rPr>
          <w:rFonts w:cs="Symbol"/>
        </w:rPr>
        <w:t></w:t>
      </w:r>
      <w:r>
        <w:rPr/>
        <w:t xml:space="preserve">  </w:t>
      </w:r>
      <w:r>
        <w:rPr/>
        <w:t xml:space="preserve">Энергию лучше получать из комплексных углеводов (злаковых, макаронных изделий), чем из простых. Для верности сразу сократите в своем рационе простые углеводы (сахара). </w:t>
      </w:r>
    </w:p>
    <w:p>
      <w:pPr>
        <w:pStyle w:val="Normal"/>
        <w:ind w:left="57" w:right="57" w:firstLine="360"/>
        <w:rPr/>
      </w:pPr>
      <w:r>
        <w:rPr>
          <w:rFonts w:cs="Symbol"/>
        </w:rPr>
        <w:t></w:t>
      </w:r>
      <w:r>
        <w:rPr/>
        <w:t xml:space="preserve">  </w:t>
      </w:r>
      <w:r>
        <w:rPr/>
        <w:t xml:space="preserve">Снижайте потребление животных жиров. </w:t>
      </w:r>
    </w:p>
    <w:p>
      <w:pPr>
        <w:pStyle w:val="Normal"/>
        <w:ind w:left="57" w:right="57" w:firstLine="360"/>
        <w:rPr/>
      </w:pPr>
      <w:r>
        <w:rPr>
          <w:rFonts w:cs="Symbol"/>
        </w:rPr>
        <w:t></w:t>
      </w:r>
      <w:r>
        <w:rPr/>
        <w:t xml:space="preserve">  </w:t>
      </w:r>
      <w:r>
        <w:rPr/>
        <w:t xml:space="preserve">Если у вас временно нет возможности обеспечить себя качественным натуральным питанием, воспользуйтесь пищевыми добавками. Достаточно смешать протеиновый порошок с соком или даже водой, и вы получаете богатый протеином питательный коктейль. </w:t>
      </w:r>
    </w:p>
    <w:p>
      <w:pPr>
        <w:pStyle w:val="Normal"/>
        <w:ind w:left="57" w:right="57" w:firstLine="360"/>
        <w:rPr/>
      </w:pPr>
      <w:r>
        <w:rPr>
          <w:rFonts w:cs="Symbol"/>
        </w:rPr>
        <w:t></w:t>
      </w:r>
      <w:r>
        <w:rPr/>
        <w:t xml:space="preserve">  </w:t>
      </w:r>
      <w:r>
        <w:rPr/>
        <w:t xml:space="preserve">На случай, если захочется перекусить, держите под рукой заранее подготовленный "сухой паек". Но это должна быть здоровая пища: фрукты, овощи, йогурт и т.п. </w:t>
      </w:r>
    </w:p>
    <w:p>
      <w:pPr>
        <w:pStyle w:val="Normal"/>
        <w:ind w:left="57" w:right="57" w:firstLine="360"/>
        <w:rPr/>
      </w:pPr>
      <w:r>
        <w:rPr>
          <w:rFonts w:cs="Symbol"/>
        </w:rPr>
        <w:t></w:t>
      </w:r>
      <w:r>
        <w:rPr/>
        <w:t xml:space="preserve">  </w:t>
      </w:r>
      <w:r>
        <w:rPr/>
        <w:t xml:space="preserve">Не увлекайтесь алкоголем. Спиртное обезвоживает организм. </w:t>
      </w:r>
    </w:p>
    <w:p>
      <w:pPr>
        <w:pStyle w:val="Normal"/>
        <w:ind w:left="57" w:right="57" w:firstLine="360"/>
        <w:rPr/>
      </w:pPr>
      <w:r>
        <w:rPr>
          <w:rFonts w:cs="Symbol"/>
        </w:rPr>
        <w:t></w:t>
      </w:r>
      <w:r>
        <w:rPr/>
        <w:t xml:space="preserve">  </w:t>
      </w:r>
      <w:r>
        <w:rPr/>
        <w:t xml:space="preserve">В дни, когда по плану у вас тренировки, придерживайтесь такой схемы питания: за два часа до тренировки - прием пиши с высоким содержанием углеводов; сразу после тренировки - небольшая "заправка" углеводами и протеином (лучше всего в виде напитка), и то же самое - еще через два часа. Это поможет быстро восстанавливать в мышцах запасы гликогена (ваше "топливо") и обеспечит организм аминокислотами, необходимыми для восстановления и роста. </w:t>
      </w:r>
    </w:p>
    <w:p>
      <w:pPr>
        <w:pStyle w:val="Normal"/>
        <w:ind w:left="57" w:right="57" w:firstLine="360"/>
        <w:rPr/>
      </w:pPr>
      <w:r>
        <w:rPr>
          <w:rFonts w:cs="Symbol"/>
        </w:rPr>
        <w:t></w:t>
      </w:r>
      <w:r>
        <w:rPr/>
        <w:t xml:space="preserve">  </w:t>
      </w:r>
      <w:r>
        <w:rPr/>
        <w:t xml:space="preserve">Не налегайте на гамбургеры и хот-доги; старайтесь обходить стороной уличные забегаловки. В так называемых "ресторанах быстрого обслуживания" трудно найти здоровую и подходящую для спортсмена пищу. </w:t>
      </w:r>
    </w:p>
    <w:p>
      <w:pPr>
        <w:pStyle w:val="Normal"/>
        <w:ind w:left="57" w:right="57" w:firstLine="360"/>
        <w:rPr/>
      </w:pPr>
      <w:r>
        <w:rPr>
          <w:rFonts w:cs="Symbol"/>
        </w:rPr>
        <w:t></w:t>
      </w:r>
      <w:r>
        <w:rPr/>
        <w:t xml:space="preserve">  </w:t>
      </w:r>
      <w:r>
        <w:rPr/>
        <w:t xml:space="preserve">Пейте много воды, особенно летом, в жару. Даже небольшое обезвоживание заметно снижает ваши силовые возможности. Выпивайте воды больше, чем вам хочется, пусть даже через силу - как минимум восемь больших стаканов воды в день. </w:t>
        <w:br/>
        <w:br/>
      </w:r>
      <w:r>
        <w:rPr>
          <w:b/>
          <w:bCs/>
        </w:rPr>
        <w:t>ЧТО ДЕЛАТЬ, ЕСЛИ ТРЕНИРОВАТЬСЯ НЕОХОТА?</w:t>
      </w:r>
      <w:r>
        <w:rPr/>
        <w:t xml:space="preserve"> </w:t>
        <w:br/>
        <w:br/>
        <w:t xml:space="preserve">Психологический настрой - это, пожалуй, главный элемент успеха в бодибилдинге. Почему? Да потому, что когда человек "не в настроении", и ему "неохота", он будет делать свое дело кое-как, спустя рукава. А бодибилдинг требует стопроцентной отдачи. Бодибилдинг - это серьезный труд, а мы все - люди, а не машины. Бывают дни, когда тебе кажется, что овчинка не стоит выделки - нет ни сил, ни желания идти в зал. Но эта "болезнь" уже давно изучена, и от нее есть лекарства, Вот несколько советов, как вернуть себе боевой настрой и разжечь погасший огонь: </w:t>
      </w:r>
    </w:p>
    <w:p>
      <w:pPr>
        <w:pStyle w:val="Normal"/>
        <w:ind w:left="57" w:right="57" w:firstLine="360"/>
        <w:rPr/>
      </w:pPr>
      <w:r>
        <w:rPr>
          <w:rFonts w:cs="Symbol"/>
        </w:rPr>
        <w:t></w:t>
      </w:r>
      <w:r>
        <w:rPr/>
        <w:t xml:space="preserve">  </w:t>
      </w:r>
      <w:r>
        <w:rPr/>
        <w:t xml:space="preserve">Радикально измените свою привычную тренировку, сделайте что-нибудь совсем новое, незнакомое. </w:t>
      </w:r>
    </w:p>
    <w:p>
      <w:pPr>
        <w:pStyle w:val="Normal"/>
        <w:ind w:left="57" w:right="57" w:firstLine="360"/>
        <w:rPr/>
      </w:pPr>
      <w:r>
        <w:rPr>
          <w:rFonts w:cs="Symbol"/>
        </w:rPr>
        <w:t></w:t>
      </w:r>
      <w:r>
        <w:rPr/>
        <w:t xml:space="preserve">  </w:t>
      </w:r>
      <w:r>
        <w:rPr/>
        <w:t xml:space="preserve">Купите разовый абонемент в другой спортивный клуб. </w:t>
      </w:r>
    </w:p>
    <w:p>
      <w:pPr>
        <w:pStyle w:val="Normal"/>
        <w:ind w:left="57" w:right="57" w:firstLine="360"/>
        <w:rPr/>
      </w:pPr>
      <w:r>
        <w:rPr>
          <w:rFonts w:cs="Symbol"/>
        </w:rPr>
        <w:t></w:t>
      </w:r>
      <w:r>
        <w:rPr/>
        <w:t xml:space="preserve">  </w:t>
      </w:r>
      <w:r>
        <w:rPr/>
        <w:t xml:space="preserve">Проведите несколько тренировок под руководством персонального тренера. </w:t>
      </w:r>
    </w:p>
    <w:p>
      <w:pPr>
        <w:pStyle w:val="Normal"/>
        <w:ind w:left="57" w:right="57" w:firstLine="360"/>
        <w:rPr/>
      </w:pPr>
      <w:r>
        <w:rPr>
          <w:rFonts w:cs="Symbol"/>
        </w:rPr>
        <w:t></w:t>
      </w:r>
      <w:r>
        <w:rPr/>
        <w:t xml:space="preserve">  </w:t>
      </w:r>
      <w:r>
        <w:rPr/>
        <w:t xml:space="preserve">Посмотрите видеофильм о бодибилдинге. </w:t>
      </w:r>
    </w:p>
    <w:p>
      <w:pPr>
        <w:pStyle w:val="Normal"/>
        <w:ind w:left="57" w:right="57" w:firstLine="360"/>
        <w:rPr/>
      </w:pPr>
      <w:r>
        <w:rPr>
          <w:rFonts w:cs="Symbol"/>
        </w:rPr>
        <w:t></w:t>
      </w:r>
      <w:r>
        <w:rPr/>
        <w:t xml:space="preserve">  </w:t>
      </w:r>
      <w:r>
        <w:rPr/>
        <w:t xml:space="preserve">Сходите на тренировку вместе с хорошим другом. </w:t>
      </w:r>
    </w:p>
    <w:p>
      <w:pPr>
        <w:pStyle w:val="Normal"/>
        <w:ind w:left="57" w:right="57" w:firstLine="360"/>
        <w:rPr/>
      </w:pPr>
      <w:r>
        <w:rPr>
          <w:rFonts w:cs="Symbol"/>
        </w:rPr>
        <w:t></w:t>
      </w:r>
      <w:r>
        <w:rPr/>
        <w:t xml:space="preserve">  </w:t>
      </w:r>
      <w:r>
        <w:rPr/>
        <w:t xml:space="preserve">Возьмите выходной и как следует отдохните. Возможно, вы слишком много времени проводите в зале, или вы по жизни чересчур загружены. Иногда полезно денек расслабиться и ни о чем не думать. </w:t>
        <w:br/>
        <w:br/>
      </w:r>
      <w:r>
        <w:rPr>
          <w:b/>
          <w:bCs/>
        </w:rPr>
        <w:t>ВАША ЖИЗНЬ ЗА СТЕНАМИ ЗАЛА</w:t>
      </w:r>
      <w:r>
        <w:rPr/>
        <w:t xml:space="preserve"> </w:t>
        <w:br/>
        <w:br/>
        <w:t xml:space="preserve">Многие начинающие удивляются, когда узнают, что мышцы растут не на тренировке, а во время отдыха и восстановления. Но упражнение только дает толчок к росту, а остальное целиком и полностью зависит от правильного питания и полноценного отдыха. Если вы ночи напролет развлекаетесь, питаетесь нерегулярно, получаете недостаточно протеина и тренируетесь всю неделю кряду - словом, относитесь к отдыху несерьезно - все ваши героически усилия пойдут прахом. У новичков набор "массы" обычно идет в более быстром темпе, чем у продвинутых и опытных атлетов. Но это не повод, чтобы каждый день потеть в зале от восхода до заката. Слишком долгие и частые рдения в зале неминуемо приведут к перетренировке. А это - кошмарный сон бодибилдера, грубо говоря - полное отсутствие роста. Выход один: побольше отдыхать! </w:t>
      </w:r>
    </w:p>
    <w:p>
      <w:pPr>
        <w:pStyle w:val="Normal"/>
        <w:ind w:left="57" w:right="57" w:firstLine="360"/>
        <w:rPr/>
      </w:pPr>
      <w:r>
        <w:rPr>
          <w:rFonts w:cs="Symbol"/>
        </w:rPr>
        <w:t></w:t>
      </w:r>
      <w:r>
        <w:rPr/>
        <w:t xml:space="preserve">  </w:t>
      </w:r>
      <w:r>
        <w:rPr/>
        <w:t xml:space="preserve">Никогда не прорабатывайте группу мышц, если она еще болит после предыдущей тренировки. </w:t>
      </w:r>
    </w:p>
    <w:p>
      <w:pPr>
        <w:pStyle w:val="Normal"/>
        <w:ind w:left="57" w:right="57" w:firstLine="360"/>
        <w:rPr/>
      </w:pPr>
      <w:r>
        <w:rPr>
          <w:rFonts w:cs="Symbol"/>
        </w:rPr>
        <w:t></w:t>
      </w:r>
      <w:r>
        <w:rPr/>
        <w:t xml:space="preserve">  </w:t>
      </w:r>
      <w:r>
        <w:rPr/>
        <w:t xml:space="preserve">Не выходите за рамки предложенного нами числа упражнений, сетов и повторений. </w:t>
      </w:r>
    </w:p>
    <w:p>
      <w:pPr>
        <w:pStyle w:val="Normal"/>
        <w:ind w:left="57" w:right="57" w:firstLine="360"/>
        <w:rPr/>
      </w:pPr>
      <w:r>
        <w:rPr>
          <w:rFonts w:cs="Symbol"/>
        </w:rPr>
        <w:t></w:t>
      </w:r>
      <w:r>
        <w:rPr/>
        <w:t xml:space="preserve">  </w:t>
      </w:r>
      <w:r>
        <w:rPr/>
        <w:t xml:space="preserve">В дни отдыха держитесь подальше от зала. Дайте мышцам возможность восстановиться и накопить "топливо", необходимое для следующей тренировки. </w:t>
      </w:r>
    </w:p>
    <w:p>
      <w:pPr>
        <w:pStyle w:val="Normal"/>
        <w:ind w:left="57" w:right="57" w:firstLine="360"/>
        <w:rPr/>
      </w:pPr>
      <w:r>
        <w:rPr>
          <w:rFonts w:cs="Symbol"/>
        </w:rPr>
        <w:t></w:t>
      </w:r>
      <w:r>
        <w:rPr/>
        <w:t xml:space="preserve">  </w:t>
      </w:r>
      <w:r>
        <w:rPr/>
        <w:t xml:space="preserve">Спите как минимум 7-9 часов в сутки. </w:t>
      </w:r>
    </w:p>
    <w:p>
      <w:pPr>
        <w:pStyle w:val="Normal"/>
        <w:ind w:left="57" w:right="57" w:firstLine="360"/>
        <w:rPr/>
      </w:pPr>
      <w:r>
        <w:rPr>
          <w:rFonts w:cs="Symbol"/>
        </w:rPr>
        <w:t></w:t>
      </w:r>
      <w:r>
        <w:rPr/>
        <w:t xml:space="preserve">  </w:t>
      </w:r>
      <w:r>
        <w:rPr/>
        <w:t xml:space="preserve">Если кроме бодибилдинга вы занимаетесь другим видом спорта с большой физической нагрузкой, это неминуемо скажется на скорости вашего восстановления и уровне энергии. Отдавайте себе в этом отчет. Раз в три месяца устраивайте себе неделю отдыха от тренировок. </w:t>
        <w:br/>
        <w:br/>
      </w:r>
      <w:r>
        <w:rPr>
          <w:b/>
          <w:bCs/>
        </w:rPr>
        <w:t>ВЫБИРАЕМ СПОРТКЛУБ</w:t>
      </w:r>
      <w:r>
        <w:rPr/>
        <w:t xml:space="preserve"> </w:t>
        <w:br/>
        <w:br/>
        <w:t xml:space="preserve">А вообще, нужно ли это - ходить в зал? В конце концов, сейчас продается столько домашних тренажеров и для аэробики, и для бодибилдинга. И многие из них действительно отлично работают. Но по большому счету, все эти хитрые приспособления не заменят вам главного - атмосферы настоящего "крутого" зала. Другое дело, что найти подходящий спортивный клуб не так просто, как кажется. На это придется потратить время. Выбор зала - дело ответственное. Застрахуйте себя от разочарований - обдумайте все заранее. </w:t>
        <w:br/>
        <w:br/>
      </w:r>
      <w:r>
        <w:rPr>
          <w:b/>
          <w:bCs/>
        </w:rPr>
        <w:t>ПРАВИЛО Й1</w:t>
      </w:r>
      <w:r>
        <w:rPr/>
        <w:t xml:space="preserve"> </w:t>
        <w:br/>
        <w:br/>
        <w:t xml:space="preserve">Не принимайте скоропалительных решений - не бросайтесь в первый попавшийся клуб. Пусть персонал расписывает вам его уникальные достоинства - не покупайтесь сходу. Лучше всего выбирать зал с другом, который в этом деле не новичок. Но даже если у вас нет таких просвещенных друзей, обязательно возьмите с собой кого-нибудь для моральной поддержки. </w:t>
        <w:br/>
        <w:br/>
      </w:r>
      <w:r>
        <w:rPr>
          <w:b/>
          <w:bCs/>
        </w:rPr>
        <w:t>ПРИНИМАЕМ РЕШЕНИЕ.</w:t>
      </w:r>
      <w:r>
        <w:rPr/>
        <w:t xml:space="preserve"> </w:t>
        <w:br/>
        <w:br/>
        <w:t xml:space="preserve">Первое. Для начала составьте список спортивных клубов или залов, которые находятся недалеко от вашего дома. Это важный момент: вряд ли вам понравится три раза в неделю тратить по два часа на дорогу. </w:t>
        <w:br/>
        <w:t xml:space="preserve">Второе. Решите, что именно вам нужно: "суровый" культуристский зал или роскошный фитнесс-центр с теннисными кортами, классами аэробики, массажным кабинетом, сауной, бассейном, магазином и рестораном? Дело ведь не только в престиже и цене. Вы должны понимать: в клубе, который специализируется на одном виде спорта, дело обычно поставлено более серьезно и углубленно. С другой стороны, клубы типа "супермаркет" позволят вам попробовать все с "фуршетного стола". Возможно, для начала вы захотите ощутить все грани физической активности, а к специализации сможете приступить потом. В дорогих престижных клубах часто собираются "тесные компании", и "чужаков" там впускают в свой круг с большой неохотой. А в небольших, чисто культуристских залах еще сохранился такой пережиток времени, как чувство локтя. "Крутые качки", пусть и устрашающие с виду, обычно с готовностью "берут под крыло" новичков: когда надо - подстрахуют, когда надо - помогут советом. </w:t>
        <w:br/>
        <w:br/>
      </w:r>
      <w:r>
        <w:rPr>
          <w:b/>
          <w:bCs/>
        </w:rPr>
        <w:t>ОБОРУДОВАНИЕ И ПЕРСОНАЛ.</w:t>
      </w:r>
      <w:r>
        <w:rPr/>
        <w:t xml:space="preserve"> </w:t>
        <w:br/>
        <w:br/>
        <w:t xml:space="preserve">Осмотритесь по сторонам - достаточно ли в зале оборудования? Хватает ли его на всех или приходится ждать своей очереди? Чем разнообразнее выбор тренажеров - тем, естественно, лучше. Обратите внимание на скамьи: горизонтальные, с наклоном вверх и вниз - все они должны быть под рукой. Ведь ваша задача - прорабатывать мускулатуру под разными углами. А как насчет блинов и гантелей? Достаточно ли широк "диапазон" весов - от самых легких до тяжелых? Протертая или потрескавшаяся обивка на скамьях - дурной знак. Посмотрите, чисто ли в раздевалке и в туалете, нет ли плесени на стенах душевой. Если раковина походит на сосуд из биохимической лаборатории, сразу поворачивайтесь и уходите. От грязи, конечно, еще никто не умирал, но потом лечиться от грибка вам наверняка не улыбается. Теперь о тренере. К сожалению, хорошего тренера найти нелегко. Вот почему большинство "качков" тренируется либо "по самоучителю", либо с оглядкой на "старших товарищей". Хороший тренер - это прежде всего знающий свое дело профессионал. Ведите себя как цивилизованный человек: узнайте, есть ли у тренера диплом или сертификат. Если о таких "формальностях" там слыхом не слыхивали, лучше тренироваться самостоятельно. Плохой тренер может здорово навредить. </w:t>
        <w:br/>
        <w:br/>
      </w:r>
      <w:r>
        <w:rPr>
          <w:b/>
          <w:bCs/>
        </w:rPr>
        <w:t>"ПРОБНЫЕ ШАРЫ"</w:t>
      </w:r>
      <w:r>
        <w:rPr/>
        <w:t xml:space="preserve"> </w:t>
        <w:br/>
        <w:br/>
        <w:t xml:space="preserve">Если в зале вам в общем понравилось, купите два-три разовых абонемента и проведите пробные тренировки. Почувствуйте атмосферу зала. Выясните, не слишком ли он загружен - для начала зайдите туда в самое "пиковое время", а потом в те дни и часы, когда вы сами предполагаете тренироваться. А вдруг вам придется стоять в длинной-длинной очереди, чтобы сесть на велотренажер? Кстати, а вдруг окажется, что там нет вентиляции? Если первые два-три "пробных шара" попали точно в лузу, и вы почувствовали себя комфортно на тренировках, можете "подписываться" на этот зал. Запомните: хороший зал - первый шаг к успеху. </w:t>
        <w:br/>
        <w:br/>
      </w:r>
      <w:r>
        <w:rPr>
          <w:b/>
          <w:bCs/>
        </w:rPr>
        <w:t>ЗАЛ-ИДЕАЛ</w:t>
      </w:r>
      <w:r>
        <w:rPr/>
        <w:t xml:space="preserve"> </w:t>
        <w:br/>
        <w:br/>
        <w:t xml:space="preserve">Что для вас особенно важно: </w:t>
      </w:r>
    </w:p>
    <w:p>
      <w:pPr>
        <w:pStyle w:val="Normal"/>
        <w:ind w:left="57" w:right="57" w:firstLine="360"/>
        <w:rPr/>
      </w:pPr>
      <w:r>
        <w:rPr>
          <w:rFonts w:cs="Symbol"/>
        </w:rPr>
        <w:t></w:t>
      </w:r>
      <w:r>
        <w:rPr/>
        <w:t xml:space="preserve">  </w:t>
      </w:r>
      <w:r>
        <w:rPr/>
        <w:t xml:space="preserve">Месторасположение (близко к дому или к работе) </w:t>
      </w:r>
    </w:p>
    <w:p>
      <w:pPr>
        <w:pStyle w:val="Normal"/>
        <w:ind w:left="57" w:right="57" w:firstLine="360"/>
        <w:rPr/>
      </w:pPr>
      <w:r>
        <w:rPr>
          <w:rFonts w:cs="Symbol"/>
        </w:rPr>
        <w:t></w:t>
      </w:r>
      <w:r>
        <w:rPr/>
        <w:t xml:space="preserve">  </w:t>
      </w:r>
      <w:r>
        <w:rPr/>
        <w:t xml:space="preserve">Расписание работы зала </w:t>
      </w:r>
    </w:p>
    <w:p>
      <w:pPr>
        <w:pStyle w:val="Normal"/>
        <w:ind w:left="57" w:right="57" w:firstLine="360"/>
        <w:rPr/>
      </w:pPr>
      <w:r>
        <w:rPr>
          <w:rFonts w:cs="Symbol"/>
        </w:rPr>
        <w:t></w:t>
      </w:r>
      <w:r>
        <w:rPr/>
        <w:t xml:space="preserve">  </w:t>
      </w:r>
      <w:r>
        <w:rPr/>
        <w:t xml:space="preserve">Удобный подъезд, хорошо освещенная и охраняемая автостоянка </w:t>
      </w:r>
    </w:p>
    <w:p>
      <w:pPr>
        <w:pStyle w:val="Normal"/>
        <w:ind w:left="57" w:right="57" w:firstLine="360"/>
        <w:rPr/>
      </w:pPr>
      <w:r>
        <w:rPr>
          <w:rFonts w:cs="Symbol"/>
        </w:rPr>
        <w:t></w:t>
      </w:r>
      <w:r>
        <w:rPr/>
        <w:t xml:space="preserve">  </w:t>
      </w:r>
      <w:r>
        <w:rPr/>
        <w:t xml:space="preserve">Широкий выбор свободных весов </w:t>
      </w:r>
    </w:p>
    <w:p>
      <w:pPr>
        <w:pStyle w:val="Normal"/>
        <w:ind w:left="57" w:right="57" w:firstLine="360"/>
        <w:rPr/>
      </w:pPr>
      <w:r>
        <w:rPr>
          <w:rFonts w:cs="Symbol"/>
        </w:rPr>
        <w:t></w:t>
      </w:r>
      <w:r>
        <w:rPr/>
        <w:t xml:space="preserve">  </w:t>
      </w:r>
      <w:r>
        <w:rPr/>
        <w:t xml:space="preserve">Широкий выбор тренажеров </w:t>
      </w:r>
    </w:p>
    <w:p>
      <w:pPr>
        <w:pStyle w:val="Normal"/>
        <w:ind w:left="57" w:right="57" w:firstLine="360"/>
        <w:rPr/>
      </w:pPr>
      <w:r>
        <w:rPr>
          <w:rFonts w:cs="Symbol"/>
        </w:rPr>
        <w:t></w:t>
      </w:r>
      <w:r>
        <w:rPr/>
        <w:t xml:space="preserve">  </w:t>
      </w:r>
      <w:r>
        <w:rPr/>
        <w:t xml:space="preserve">Аэро6ные тренажеры: стационарные велосипеды, "бегущая дорожка" и т.д. Простор и чистый воздух </w:t>
      </w:r>
    </w:p>
    <w:p>
      <w:pPr>
        <w:pStyle w:val="Normal"/>
        <w:ind w:left="57" w:right="57" w:firstLine="360"/>
        <w:rPr/>
      </w:pPr>
      <w:r>
        <w:rPr>
          <w:rFonts w:cs="Symbol"/>
        </w:rPr>
        <w:t></w:t>
      </w:r>
      <w:r>
        <w:rPr/>
        <w:t xml:space="preserve">  </w:t>
      </w:r>
      <w:r>
        <w:rPr/>
        <w:t xml:space="preserve">Доступность оборудования в часы пик </w:t>
      </w:r>
    </w:p>
    <w:p>
      <w:pPr>
        <w:pStyle w:val="Normal"/>
        <w:ind w:left="57" w:right="57" w:firstLine="360"/>
        <w:rPr/>
      </w:pPr>
      <w:r>
        <w:rPr>
          <w:rFonts w:cs="Symbol"/>
        </w:rPr>
        <w:t></w:t>
      </w:r>
      <w:r>
        <w:rPr/>
        <w:t xml:space="preserve">  </w:t>
      </w:r>
      <w:r>
        <w:rPr/>
        <w:t xml:space="preserve">Чистая раздевалка и душевая </w:t>
      </w:r>
    </w:p>
    <w:p>
      <w:pPr>
        <w:pStyle w:val="Normal"/>
        <w:ind w:left="57" w:right="57" w:firstLine="360"/>
        <w:rPr/>
      </w:pPr>
      <w:r>
        <w:rPr>
          <w:rFonts w:cs="Symbol"/>
        </w:rPr>
        <w:t></w:t>
      </w:r>
      <w:r>
        <w:rPr/>
        <w:t xml:space="preserve">  </w:t>
      </w:r>
      <w:r>
        <w:rPr/>
        <w:t xml:space="preserve">Квалифицированный тренер </w:t>
      </w:r>
    </w:p>
    <w:p>
      <w:pPr>
        <w:pStyle w:val="Normal"/>
        <w:ind w:left="57" w:right="57" w:firstLine="360"/>
        <w:rPr/>
      </w:pPr>
      <w:r>
        <w:rPr>
          <w:rFonts w:cs="Symbol"/>
        </w:rPr>
        <w:t></w:t>
      </w:r>
      <w:r>
        <w:rPr/>
        <w:t xml:space="preserve">  </w:t>
      </w:r>
      <w:r>
        <w:rPr/>
        <w:t xml:space="preserve">Приемлемые цены </w:t>
      </w:r>
    </w:p>
    <w:p>
      <w:pPr>
        <w:pStyle w:val="Normal"/>
        <w:ind w:left="57" w:right="57" w:firstLine="360"/>
        <w:rPr/>
      </w:pPr>
      <w:r>
        <w:rPr>
          <w:rFonts w:cs="Symbol"/>
        </w:rPr>
        <w:t></w:t>
      </w:r>
      <w:r>
        <w:rPr/>
        <w:t xml:space="preserve">  </w:t>
      </w:r>
      <w:r>
        <w:rPr/>
        <w:t xml:space="preserve">Степень комфорта </w:t>
      </w:r>
    </w:p>
    <w:p>
      <w:pPr>
        <w:pStyle w:val="Normal"/>
        <w:ind w:left="57" w:right="57" w:firstLine="360"/>
        <w:rPr/>
      </w:pPr>
      <w:r>
        <w:rPr>
          <w:rFonts w:cs="Symbol"/>
        </w:rPr>
        <w:t></w:t>
      </w:r>
      <w:r>
        <w:rPr/>
        <w:t xml:space="preserve">  </w:t>
      </w:r>
      <w:r>
        <w:rPr/>
        <w:t xml:space="preserve">Массаж и сауна </w:t>
      </w:r>
    </w:p>
    <w:p>
      <w:pPr>
        <w:pStyle w:val="Normal"/>
        <w:ind w:left="57" w:right="57" w:firstLine="360"/>
        <w:rPr/>
      </w:pPr>
      <w:r>
        <w:rPr>
          <w:rFonts w:cs="Symbol"/>
        </w:rPr>
        <w:t></w:t>
      </w:r>
      <w:r>
        <w:rPr/>
        <w:t xml:space="preserve">  </w:t>
      </w:r>
      <w:r>
        <w:rPr/>
        <w:t xml:space="preserve">Бассейн </w:t>
      </w:r>
    </w:p>
    <w:p>
      <w:pPr>
        <w:pStyle w:val="Normal"/>
        <w:ind w:left="57" w:right="57" w:firstLine="360"/>
        <w:rPr/>
      </w:pPr>
      <w:r>
        <w:rPr>
          <w:rFonts w:cs="Symbol"/>
        </w:rPr>
        <w:t></w:t>
      </w:r>
      <w:r>
        <w:rPr/>
        <w:t xml:space="preserve">  </w:t>
      </w:r>
      <w:r>
        <w:rPr/>
        <w:t xml:space="preserve">Мануальный терапевт или физиотерапевт </w:t>
      </w:r>
    </w:p>
    <w:p>
      <w:pPr>
        <w:pStyle w:val="Normal"/>
        <w:ind w:left="57" w:right="57" w:firstLine="360"/>
        <w:rPr/>
      </w:pPr>
      <w:r>
        <w:rPr>
          <w:rFonts w:cs="Symbol"/>
        </w:rPr>
        <w:t></w:t>
      </w:r>
      <w:r>
        <w:rPr/>
        <w:t xml:space="preserve">  </w:t>
      </w:r>
      <w:r>
        <w:rPr/>
        <w:t xml:space="preserve">Консультации диетолога </w:t>
      </w:r>
    </w:p>
    <w:p>
      <w:pPr>
        <w:pStyle w:val="Normal"/>
        <w:ind w:left="57" w:right="57" w:firstLine="360"/>
        <w:rPr/>
      </w:pPr>
      <w:r>
        <w:rPr>
          <w:rFonts w:cs="Symbol"/>
        </w:rPr>
        <w:t></w:t>
      </w:r>
      <w:r>
        <w:rPr/>
        <w:t xml:space="preserve">  </w:t>
      </w:r>
      <w:r>
        <w:rPr/>
        <w:t xml:space="preserve">Возможность заниматься другими видами спорта </w:t>
      </w:r>
    </w:p>
    <w:p>
      <w:pPr>
        <w:pStyle w:val="Normal"/>
        <w:ind w:left="57" w:right="57" w:firstLine="360"/>
        <w:rPr>
          <w:lang w:val="en-US"/>
        </w:rPr>
      </w:pPr>
      <w:r>
        <w:rPr>
          <w:rFonts w:cs="Symbol"/>
        </w:rPr>
        <w:t></w:t>
      </w:r>
      <w:r>
        <w:rPr/>
        <w:t xml:space="preserve">  </w:t>
      </w:r>
      <w:r>
        <w:rPr/>
        <w:t xml:space="preserve">Стоимость дополнительных услуг </w:t>
        <w:br/>
        <w:br/>
      </w:r>
      <w:r>
        <w:rPr>
          <w:b/>
          <w:bCs/>
        </w:rPr>
        <w:t>ВЫГОДНАЯ СДЕЛКА</w:t>
      </w:r>
      <w:r>
        <w:rPr/>
        <w:t xml:space="preserve"> </w:t>
        <w:br/>
        <w:br/>
        <w:t xml:space="preserve">Помните, спорт - это тоже бизнес. И персонал в зале, куда вы пришли "осмотреться", заинтересован в том, чтобы получить с вас деньги. Отнеситесь к этому, как к покупке: взвесьте все "за и против", внимательно обследуйте "товар" и не платите деньги за кота в мешке. Словом, ведите себя примерно как на рынке. </w:t>
        <w:br/>
        <w:t xml:space="preserve">Сразу же дайте понять, что вы не собираетесь немедленно переодеваться и идти в зал - вам нужно время на обдумывание. Покажите, что у вас есть и другие варианты. </w:t>
        <w:br/>
        <w:t xml:space="preserve">Осмотрите все придирчивым взглядом, не бойтесь показаться мелочным. </w:t>
        <w:br/>
        <w:t xml:space="preserve">Не стесняйтесь задавать вопросы. </w:t>
        <w:br/>
        <w:t xml:space="preserve">Если вам предлагают абонемент на длительный срок, выясните, что вас ждет в случае болезни, можно ли переносить на другое время пропущенные дни и часы. </w:t>
        <w:br/>
        <w:t xml:space="preserve">Для начала покупайте только разовые абонементы: возможно, через две-три тренировки вам захочется перейти в другой зал. </w:t>
        <w:br/>
        <w:t>Допустим, после осмотра помещения и разговора с персоналом вы решили отказаться. Не чувствуйте вины из-за того, что на вас потратили время: вы - покупатель, а покупатель всегда прав! Ваша задача - заключить выгодную сделку для себя, а не для ребят, которые не умеют толком делать свое дело!</w:t>
      </w:r>
    </w:p>
    <w:p>
      <w:pPr>
        <w:pStyle w:val="Normal"/>
        <w:ind w:left="57" w:right="57" w:firstLine="360"/>
        <w:rPr>
          <w:b/>
          <w:b/>
          <w:lang w:val="en-US"/>
        </w:rPr>
      </w:pPr>
      <w:r>
        <w:rPr>
          <w:b/>
          <w:lang w:val="en-US"/>
        </w:rPr>
      </w:r>
    </w:p>
    <w:p>
      <w:pPr>
        <w:pStyle w:val="Normal"/>
        <w:rPr>
          <w:b/>
          <w:b/>
        </w:rPr>
      </w:pPr>
      <w:r>
        <w:rPr>
          <w:b/>
        </w:rPr>
        <w:t>Книга скачена с сайта:</w:t>
      </w:r>
    </w:p>
    <w:p>
      <w:pPr>
        <w:pStyle w:val="Normal"/>
        <w:rPr>
          <w:b/>
          <w:b/>
        </w:rPr>
      </w:pPr>
      <w:r>
        <w:rPr>
          <w:b/>
          <w:lang w:val="en-US"/>
        </w:rPr>
        <w:t>www</w:t>
      </w:r>
      <w:r>
        <w:rPr>
          <w:b/>
        </w:rPr>
        <w:t>.</w:t>
      </w:r>
      <w:r>
        <w:rPr>
          <w:b/>
          <w:lang w:val="en-US"/>
        </w:rPr>
        <w:t>musclebody</w:t>
      </w:r>
      <w:r>
        <w:rPr>
          <w:b/>
        </w:rPr>
        <w:t>.</w:t>
      </w:r>
      <w:r>
        <w:rPr>
          <w:b/>
          <w:lang w:val="en-US"/>
        </w:rPr>
        <w:t>ru</w:t>
      </w:r>
    </w:p>
    <w:p>
      <w:pPr>
        <w:pStyle w:val="Normal"/>
        <w:ind w:left="57" w:right="57" w:firstLine="36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50:00Z</dcterms:created>
  <dc:creator>Natasha</dc:creator>
  <dc:description/>
  <dc:language>en-US</dc:language>
  <cp:lastModifiedBy>Павел</cp:lastModifiedBy>
  <dcterms:modified xsi:type="dcterms:W3CDTF">2008-09-22T13:00:00Z</dcterms:modified>
  <cp:revision>2</cp:revision>
  <dc:subject/>
  <dc:title>Бодибилдинг: полный курс для начинающих</dc:title>
</cp:coreProperties>
</file>